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 38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партиями: - Первая партия с 01 по 05 число июня месяца в соответствии с согласованным сторонами «Графиком поставок» (Приложение №2), являющегося неотъемлемой частью договора; - Вторая партия с 01 по 05 число июля месяца в соответствии с согласованным сторонами «Графиком поставок» (Приложение №2), являющего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, Средства ОМС, 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2-05-11T07:06:00Z</dcterms:modified>
  <cp:revision>2</cp:revision>
  <dc:subject/>
  <dc:title/>
</cp:coreProperties>
</file>