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6684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левый, медицинский нестерильный, хлопчатобумажный 5х10см (плотность36г/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нестерильн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дицинская, гигроскопическая, хирургическая нестерильная. Фасовка по 2,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кипн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, гигроскопическая, хирургическая нестерильная, расфасована в кипах по 50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, хлопчатобумажная, отбеленная с поверхностной плотностью не менее 36г/м2. Нестериль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мл инсулино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-100 одноразовый инъекционный трехкомпонентный с иглой 0,33*12 мм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сутствие "мертвого" пространства. Наличие резиновой уплотнительной </w:t>
            </w:r>
            <w:r>
              <w:rPr>
                <w:rFonts w:eastAsia="Times New Roman" w:cs="Times New Roman"/>
                <w:sz w:val="20"/>
                <w:szCs w:val="20"/>
              </w:rPr>
              <w:t></w:t>
            </w:r>
            <w:r>
              <w:rPr>
                <w:sz w:val="20"/>
                <w:szCs w:val="20"/>
              </w:rPr>
              <w:t xml:space="preserve">манжеты на поршне.   Игла 0,33*12, заточка иглы трехгранная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0. Наличие стопорного кольца внутри цилиндра. Упоры для пальцев имеют ребристую поверхность.   Усил. прокола/усил. Скольжения – 130/90. Шприц без латекса, не содержит силик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ая упаковка – прозрачная, стерильная, типа «блистер» (ПВХ/бумага). Наличие слов «стерильно» и «апирогенно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2мл одноразовый инъекционный двухкомпонентный с иглой 0,55х25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55*25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5мл одноразовый инъекционный трехкомпонентный с иглой 0,7х3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резиновой уплотнительной манжеты на поршне. Игла 0,7х3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Наличие расширенной градуировки шкалы. Наличие стопорного кольца внутри цилиндра. Упоры для пальцев имеют ребристую поверхность.  Усил. прокола/усил. скольжения – 219/99. Шприц без латекса, не содержит силикон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0мл одноразовый инъекционный двукомпонент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глой 0,8*4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8*40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. Наличие стопорного кольца внутри цилиндра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20мл одноразовый инъекционный двукомпонен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глой 0,9*4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9*40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. Наличие стопорного кольца внутри цилиндра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2-05-10T08:03:00Z</dcterms:modified>
  <cp:revision>15</cp:revision>
  <dc:subject/>
  <dc:title/>
</cp:coreProperties>
</file>