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>к Извещению от 11.05.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/>
        <w:t>на оказание услуг по проведению мероприятия, посвященного Дню молодежи в Орджоникидзевском районе города Перми в 2012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1815"/>
        <w:gridCol w:w="14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режиссерско-постановочной группы, ведущих мероприятия (в том числе начисления на зарплату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ел.*1 0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фотографа (в том числе начисления на зарплату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.*5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удей (в том числе начисления на зарплату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л.*5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ртная программ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омера *1 0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сцены и звуковой аппаратур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21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2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оформление сценической площад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ДСП 1750*3500*16м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*4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.*5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шт.*66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шт.*5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афиш А-3 в цвете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*3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фиш А-4 в цвет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*25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щественного порядка (в том числе начисления на зарплату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л.* 250,00*5 час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НДС (18 %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27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00:00Z</dcterms:created>
  <dc:creator>gohova</dc:creator>
  <dc:description/>
  <cp:keywords/>
  <dc:language>en-US</dc:language>
  <cp:lastModifiedBy>gohova</cp:lastModifiedBy>
  <dcterms:modified xsi:type="dcterms:W3CDTF">2012-05-04T06:07:00Z</dcterms:modified>
  <cp:revision>3</cp:revision>
  <dc:subject/>
  <dc:title/>
</cp:coreProperties>
</file>