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посвященного Дню молодежи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посвященного Дню молодежи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содержится в Приложение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расходы на заработную плату, художественное, музыкальное и техническое оформление, прокат костюмов, аппаратуры, приобретение призов, а также расходов на уплату налогов, сборов, таможенных пошлин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504 Проведение массовых гуля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и объем услуг по организации и проведению мероприятия, посвященного Дню молодежи в Орджоникидзевском районе города Перми в 2012 году указан в техническом задании-Приложение 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я, посвященного Дню молодежи в Орджоникидзевском районе города Перми оказываются в соответствии с техническим заданием (Приложение 1 к Извещению), условиями муниципального контракта (Приложение 2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территория места массового отдыха населения у воды в микрорайоне "КамГЭС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начало оказания услуг- с момента заключения муниципального контракта, окончание оказания услуг-30 июня 2012 года (в части проведения мероприят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Авансовый платеж не предусмотрен. Расчет за оказанные исполнителем услуги производится в течение десяти банковских дней с момента предоставления отчетных документов, указанных в п. 2.4 контракта (Проект контракта-Приложение 2 к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1.05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____________________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28:00Z</dcterms:created>
  <dc:creator>eltorg</dc:creator>
  <dc:description/>
  <cp:keywords/>
  <dc:language>en-US</dc:language>
  <cp:lastModifiedBy>gohova</cp:lastModifiedBy>
  <dcterms:modified xsi:type="dcterms:W3CDTF">2012-05-10T10:07:00Z</dcterms:modified>
  <cp:revision>5</cp:revision>
  <dc:subject/>
  <dc:title/>
</cp:coreProperties>
</file>