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 3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11.05.2012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2 г. о проведении запроса котировок, мы, нижеподписавшиеся, предлагаем оказать услуги по организации и проведению мероприятия, посвященного Дню молодежи в Орджоникидзевском районе города Перми в 2012 году в соответствии с техническим заданием и условиями муниципального контракта:            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наименование, характеристики, объем услуг) 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(сведения о включенных  расходах, в т.ч. расходы на заработную плату, художественное, музыкальное, техническое оформление, прокат костюмов, аппаратуры,  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призы, уплату  налогов, сборов, таможенных пошлин и др.  обязательные платежи.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2-05-04T06:06:00Z</dcterms:modified>
  <cp:revision>87</cp:revision>
  <dc:subject/>
  <dc:title/>
</cp:coreProperties>
</file>