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диспансеризации муниципальных служащих комитета социальной защиты населения администрации города Перми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диспансеризации муниципальных служащих комитета социальной защиты населения администрации города Перми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0000 Услуги по охране здоровья человека</w:t>
              <w:br/>
              <w:t>8512040 Услуги по проведению общих профилактических обследований и диспансериза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муниципальный служащий комитета социальной защиты населения администрации г.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. Медицинское учреждение, которое должно находится в пределах доступности от здания комитета социальной защиты населения администрации г.Перми, находящегося по ул. Кирова, 60, с возможностью использования транспорта общего пользования (кроме такси) без пересадок, - общее время в пути (от здания по ул. Кирова, 60, до здания медицинского учреждения, где проводится диспансеризация) не должно превышать 30 мину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10.08.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6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5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33:00Z</dcterms:created>
  <dc:creator>shabalina-si</dc:creator>
  <dc:description/>
  <cp:keywords/>
  <dc:language>en-US</dc:language>
  <cp:lastModifiedBy>shabalina-si</cp:lastModifiedBy>
  <dcterms:modified xsi:type="dcterms:W3CDTF">2012-05-11T08:33:00Z</dcterms:modified>
  <cp:revision>2</cp:revision>
  <dc:subject/>
  <dc:title/>
</cp:coreProperties>
</file>