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62412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вощи, фрукты, сухофр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 305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ved.sad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993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993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нстантинова Любовь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вощи, фрукты, сухофр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8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нализ цен представлен в сопроводительно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>0112110 Картофель</w:t>
              <w:br/>
              <w:t>0112210 Капуста</w:t>
              <w:br/>
              <w:t>0112240 Свекла столовая</w:t>
              <w:br/>
              <w:t>0112250 Морковь столовая</w:t>
              <w:br/>
              <w:t>0112410 Лук</w:t>
              <w:br/>
              <w:t>0112419 Лук прочий</w:t>
              <w:br/>
              <w:t>0112420 Чеснок</w:t>
              <w:br/>
              <w:t>0112510 Помидоры</w:t>
              <w:br/>
              <w:t>0112610 Огурцы</w:t>
              <w:br/>
              <w:t>0112630 Кабачки</w:t>
              <w:br/>
              <w:t>0113110 Яблоки (плоды)</w:t>
              <w:br/>
              <w:t>0113120 Груши (плоды)</w:t>
              <w:br/>
              <w:t>0113411 Лимоны</w:t>
              <w:br/>
              <w:t>0113432 Бананы</w:t>
              <w:br/>
              <w:t>1513561 Фрукты сушеные косточковые</w:t>
              <w:br/>
              <w:t>1513563 Ягоды</w:t>
              <w:br/>
              <w:t>1513564 Виноград (изюм)</w:t>
              <w:br/>
              <w:t>1513565 Смеси сушеных фруктов (сухой компот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ртофель ГОСТ Р 51808-2001 От 1 кг кг 7728,00 Капуста свежая белокочанная ГОСТ Р 51809-2001 От 1 кг кг. 4031,00 Свекла столовая ГОСТ Р 51811-2001; 1722-85 от 1кг. кг 960,00 морковь ГОСТ Р 51782-2001; ГОСТ 1721-85 от 1кг кг 3260,00 Лук репчатый ГОСТ Р 51783-2001; ГОСТ 1723-86 от 1кг кг 730,00 чеснок ГОСТ Р 27569-87 От 1кг кг 6,00 Огурцы свежие ГОСТ 1726-85 От 1кг кг 720,00 Томаты свежие ГОСТ Р 51810-2001 От 1 кг кг 720,00 Лук зеленый РСТ РСФСР 624-88 От 1 кг кг 50,00 Кабачки РСТ РСФСР 675-82 От 1 кг кг 230,00 Изюм б/к ГОСТ 6882-88 От 1кг кг 60,00 Курага ГОСТ 28501-90 От 1 кг кг 60,00 Сухофрукты ГОСТ 28502-90:28501-90 От 1кг кг 100,00 Шиповник сушенный ГОСТ 1994-93 От 1кг кг 100,00 Бананы ГОСТ Р 51603-200 От 1кг кг 910,00 Груши ГОСТ Р 16270-70 От 1кг кг 600,00 Лимоны ГОСТР 16732-17 От 1кг кг 55,00 Яблоки ГОСТ Р 16270-70 От 1кг кг 1000,00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ул. Братьев Игнатовых,13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ыполнение МЗ; платные услуги и приносящая доход деятельность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Братьев Игнатовых,13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5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3:53:00Z</dcterms:created>
  <dc:creator>Татьяна</dc:creator>
  <dc:description/>
  <cp:keywords/>
  <dc:language>en-US</dc:language>
  <cp:lastModifiedBy>Татьяна</cp:lastModifiedBy>
  <dcterms:modified xsi:type="dcterms:W3CDTF">2012-05-11T05:11:00Z</dcterms:modified>
  <cp:revision>3</cp:revision>
  <dc:subject/>
  <dc:title/>
</cp:coreProperties>
</file>