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2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, фруктов, сухо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с июня по сентябрь 2012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1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веж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ы свеж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0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зеле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ч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РСФСР 675-8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: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4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Р 16732-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cp:lastPrinted>2012-02-15T14:48:00Z</cp:lastPrinted>
  <dcterms:modified xsi:type="dcterms:W3CDTF">2012-05-11T04:20:00Z</dcterms:modified>
  <cp:revision>26</cp:revision>
  <dc:subject/>
  <dc:title/>
</cp:coreProperties>
</file>