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общеобразовательного учреждения «Гимназия №11 им. С.П. Дягилева»</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Д. Зобаче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 муниципального бюджетного общеобразовательного учреждения «Гимназия №11 им. С.П. Дягилева»</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Р.Д. Зобаче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текущему ремонту 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 Сибирская, д.33</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ОУ «Гимназия №11 им. С.П.Дягилева»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agg11@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62-61, 212-62-61(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пов Александр Владимирович</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11 им. С.П. Дягилева»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agg11@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62-61, 212-62-61(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Попов Александр Владимирович</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текущему ремонту в здании по адресу г.Пермь, ул. Сибирская, д.33 МБОУ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в здании по адресу г.Пермь, , ул. Сибирская, д.33 МБОУ «Гимназия №11 им С.П. Дягилева»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1 246 120,21 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а также условиями Договора, являющегося Приложением № 2 к документации об аукционе</w:t>
            </w:r>
            <w:r>
              <w:rPr/>
              <w:t>.</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Административно-хозяйственная служба системы образования» г. Перми                    (далее МКУ «АХССО») г.Перми. Представитель МКУ «АХССО»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АХССО»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АХССО»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АХССО», внесенного в журнал производства работ. Если закрытие работ выполнено без подтверждения представителя МКУ «АХСС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локально-сметными расчетами (Приложение №1 к документации), при производстве работ по выравниванию стен использовать грунтовку «Бетоконтакт», КНАУФ, штукатурные смеси (типа «Ветонит»). Окраску стен и потолков осуществлять поливинилацетатными водоэмульсионными состав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Электромонтажные работы:</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прокладке силовых кабелей использовать кабели силовые на напряжение 660 В с медными жилами с поливинилхлоридной изоляцией и оболочкой марки ВВГ 2х1,5 мм2 и оболочкой марки ВВГ 2х2,5 мм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ить светильники ЛВО-27-235-170 2х18</w:t>
            </w:r>
            <w:r>
              <w:rPr>
                <w:rFonts w:cs="Times New Roman" w:ascii="Times New Roman" w:hAnsi="Times New Roman"/>
                <w:sz w:val="22"/>
                <w:szCs w:val="22"/>
                <w:lang w:val="en-US"/>
              </w:rPr>
              <w:t>w</w:t>
            </w:r>
            <w:r>
              <w:rPr>
                <w:rFonts w:cs="Times New Roman" w:ascii="Times New Roman" w:hAnsi="Times New Roman"/>
                <w:sz w:val="22"/>
                <w:szCs w:val="22"/>
              </w:rPr>
              <w:t xml:space="preserve"> со стеклом.</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Пермь, ул. Сибирская,33</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и выполнения работ с даты подписания Договора, в течение 40(сорока) календарных дн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начальной (максимальной) цены договора, что составляет  62 306,01 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3.05.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9-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0.05.12г.</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04.06.12г.</w:t>
            </w:r>
          </w:p>
          <w:p>
            <w:pPr>
              <w:pStyle w:val="Normal"/>
              <w:numPr>
                <w:ilvl w:val="0"/>
                <w:numId w:val="0"/>
              </w:numPr>
              <w:autoSpaceDE w:val="false"/>
              <w:ind w:firstLine="38"/>
              <w:jc w:val="both"/>
              <w:outlineLvl w:val="1"/>
              <w:rPr>
                <w:b/>
                <w:b/>
                <w:sz w:val="22"/>
                <w:szCs w:val="22"/>
                <w:u w:val="single"/>
              </w:rPr>
            </w:pPr>
            <w:r>
              <w:rPr>
                <w:b/>
                <w:sz w:val="22"/>
                <w:szCs w:val="22"/>
                <w:u w:val="single"/>
              </w:rPr>
            </w:r>
          </w:p>
        </w:tc>
        <w:tc>
          <w:tcPr>
            <w:tcW w:w="110"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124 612,02 руб.</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ОУ «Гимназия № 11 им. С.П. Дягилева» г.Перми л/с 06930003302)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2291935</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в здании по адресу г.Пермь, </w:t>
            </w:r>
          </w:p>
          <w:p>
            <w:pPr>
              <w:pStyle w:val="TextBody"/>
              <w:jc w:val="center"/>
              <w:rPr>
                <w:b/>
                <w:b/>
                <w:szCs w:val="24"/>
              </w:rPr>
            </w:pPr>
            <w:r>
              <w:rPr>
                <w:b/>
                <w:szCs w:val="24"/>
              </w:rPr>
              <w:t xml:space="preserve">ул.Сибирская, д.33 </w:t>
            </w:r>
          </w:p>
          <w:p>
            <w:pPr>
              <w:pStyle w:val="TextBody"/>
              <w:jc w:val="center"/>
              <w:rPr>
                <w:b/>
                <w:b/>
                <w:sz w:val="22"/>
                <w:szCs w:val="22"/>
              </w:rPr>
            </w:pPr>
            <w:r>
              <w:rPr>
                <w:b/>
                <w:szCs w:val="24"/>
              </w:rPr>
              <w:t>МБОУ «Гимназия №11 им. С.П. Дягилева»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текущему ремонту</w:t>
      </w:r>
    </w:p>
    <w:p>
      <w:pPr>
        <w:pStyle w:val="Normal"/>
        <w:jc w:val="center"/>
        <w:rPr>
          <w:b/>
          <w:b/>
          <w:sz w:val="24"/>
          <w:szCs w:val="24"/>
        </w:rPr>
      </w:pPr>
      <w:r>
        <w:rPr>
          <w:b/>
          <w:sz w:val="24"/>
          <w:szCs w:val="24"/>
        </w:rPr>
        <w:t xml:space="preserve"> </w:t>
      </w:r>
      <w:r>
        <w:rPr>
          <w:b/>
          <w:sz w:val="24"/>
          <w:szCs w:val="24"/>
        </w:rPr>
        <w:t>в здании по адресу г.Пермь, ул.Сибирская, д.33</w:t>
      </w:r>
    </w:p>
    <w:p>
      <w:pPr>
        <w:pStyle w:val="Normal"/>
        <w:jc w:val="center"/>
        <w:rPr>
          <w:b/>
          <w:b/>
          <w:sz w:val="24"/>
          <w:szCs w:val="24"/>
        </w:rPr>
      </w:pPr>
      <w:r>
        <w:rPr>
          <w:b/>
          <w:sz w:val="24"/>
          <w:szCs w:val="24"/>
        </w:rPr>
        <w:t>МБОУ «Гимназия №11, им С.П. Дягилева»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Гимназия №11 им С.П. Дягилева» г.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в здании по адресу г.Пермь,ул Сибирская, д.33 МБОУ «Гимназия №11 им С.П. Дягилева»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с даты подписания договора в течение 40 (сорока) календарных дней.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w:t>
      </w:r>
      <w:r>
        <w:rPr>
          <w:sz w:val="22"/>
          <w:szCs w:val="22"/>
        </w:rPr>
        <w:t>с момента подписания  акта о приемке в эксплуатацию Объекта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pP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r>
      <w:r>
        <w:rPr>
          <w:sz w:val="22"/>
          <w:szCs w:val="22"/>
        </w:rPr>
        <w:t>124 612,02  руб.</w:t>
      </w:r>
      <w:r>
        <w:rPr>
          <w:sz w:val="24"/>
          <w:szCs w:val="24"/>
        </w:rPr>
        <w:t xml:space="preserve">,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Гимназия № 11 им. С.П. Дягилева» г.Перми</w:t>
            </w:r>
          </w:p>
          <w:p>
            <w:pPr>
              <w:pStyle w:val="Normal"/>
              <w:jc w:val="both"/>
              <w:rPr>
                <w:sz w:val="24"/>
                <w:szCs w:val="24"/>
                <w:u w:val="single"/>
              </w:rPr>
            </w:pPr>
            <w:r>
              <w:rPr>
                <w:sz w:val="24"/>
                <w:szCs w:val="24"/>
                <w:u w:val="single"/>
              </w:rPr>
              <w:t>Адрес: 614000, г.Пермь, ул.Сибирская.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Гимназия № 11 им. С.П. Дягилева</w:t>
                  </w:r>
                  <w:r>
                    <w:rPr>
                      <w:sz w:val="22"/>
                      <w:szCs w:val="22"/>
                      <w:u w:val="single"/>
                    </w:rPr>
                    <w:t xml:space="preserve">» г.Перми л/с 06930003302)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1935</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Зобачева Р.Д../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9:00Z</dcterms:created>
  <dc:creator>ump15</dc:creator>
  <dc:description/>
  <cp:keywords/>
  <dc:language>en-US</dc:language>
  <cp:lastModifiedBy>Your User Name</cp:lastModifiedBy>
  <cp:lastPrinted>2012-05-10T13:46:00Z</cp:lastPrinted>
  <dcterms:modified xsi:type="dcterms:W3CDTF">2012-05-10T07:47:00Z</dcterms:modified>
  <cp:revision>29</cp:revision>
  <dc:subject/>
  <dc:title>СОГЛАСОВАНО</dc:title>
</cp:coreProperties>
</file>