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0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168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    11 мая  2012 года</w:t>
        <w:br/>
        <w:t xml:space="preserve">      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bCs/>
          <w:sz w:val="22"/>
          <w:szCs w:val="22"/>
        </w:rPr>
        <w:t>заседание конкурсной  комиссии по оценке и сопоставлению заявок</w:t>
      </w:r>
      <w:r>
        <w:rPr>
          <w:bCs/>
          <w:szCs w:val="24"/>
        </w:rPr>
        <w:t xml:space="preserve">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Устройство (монтаж, обслуживание и демонтаж) декоративных элементов и объектов торговли фестивального городка на Пермской городской эспланаде (квартал 68)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3 521 907,32 руб. (Тринадцать миллионов пятьсот двадцать одна тысяча девятьсот семь) рублей 32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1.05.2012 (протокол рассмотрения заявок на участие в открытом конкурсе от 11.05.2012 № 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Ф «Престиж-Ар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55 г. Пермь, ул. Промышленная, 125, 614068, г. Пермь, ул. Ленина,69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: 614077 г. Пермь, бульвар Гагарина, 65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Ф «Престиж-Арт»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 №1 Оценка и сопоставление заявок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4:00Z</dcterms:created>
  <dc:creator>ump15</dc:creator>
  <dc:description/>
  <cp:keywords/>
  <dc:language>en-US</dc:language>
  <cp:lastModifiedBy>ASP</cp:lastModifiedBy>
  <cp:lastPrinted>2012-04-24T12:28:00Z</cp:lastPrinted>
  <dcterms:modified xsi:type="dcterms:W3CDTF">2012-05-11T08:23:00Z</dcterms:modified>
  <cp:revision>5</cp:revision>
  <dc:subject/>
  <dc:title>ПРОТОКОЛ № 01/03-07</dc:title>
</cp:coreProperties>
</file>