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sz w:val="26"/>
          <w:szCs w:val="26"/>
        </w:rPr>
        <w:t xml:space="preserve">Приложение №1 к </w:t>
      </w:r>
      <w:r>
        <w:rPr>
          <w:caps/>
          <w:sz w:val="24"/>
          <w:szCs w:val="26"/>
        </w:rPr>
        <w:t>Протоколу №10</w:t>
        <w:br/>
      </w:r>
      <w:r>
        <w:rPr>
          <w:caps w:val="false"/>
          <w:smallCaps w:val="false"/>
          <w:sz w:val="24"/>
          <w:szCs w:val="24"/>
        </w:rPr>
        <w:t xml:space="preserve">оценки и сопоставления заявок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участие в открытом конкурсе</w:t>
      </w:r>
    </w:p>
    <w:p>
      <w:pPr>
        <w:pStyle w:val="Normal"/>
        <w:jc w:val="right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а и сопоставление заявок на участие в конкурс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, указанными в разделе </w:t>
      </w:r>
      <w:r>
        <w:rPr>
          <w:szCs w:val="24"/>
          <w:lang w:val="en-US"/>
        </w:rPr>
        <w:t>XI</w:t>
      </w:r>
      <w:r>
        <w:rPr>
          <w:szCs w:val="24"/>
        </w:rPr>
        <w:t xml:space="preserve"> конкурсной документации, в следующем порядке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каждой заявке по каждому критерию оценки, установленному в разделе XI конкурсной документации, присуждается рейтинг.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рейтинг представляет собой оценку в баллах, получаемую по результатам оценки по критериям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тоимость услуг (цена контракта)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меньшей цены к наибольшей. Заявке с наименьшей стоимостью услуг 60 баллов (А=60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А(2…n)= Х1/X(2...n)*60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5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СФ «ПРЕСТИЖ-АР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6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50 000 : 12 860 000 х 60 =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2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 мощност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лучшей квалификации к наихудшей (от наибольшего количества, мощности, вида пользования к наименьшему). Заявке с наилучшей квалификацией присваивается 5 баллов (В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В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собствен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СФ «ПРЕСТИЖ-АР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арен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Объем оказанных аналогичных услуг в суммовых показателях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большего объема услуг к наименьшему. Заявке с наилучшей квалификацией присваивается 5 баллов (С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С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58,09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СФ «ПРЕСТИЖ-АР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,41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41 : 18 358,09 х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</w:tr>
    </w:tbl>
    <w:p>
      <w:pPr>
        <w:pStyle w:val="3"/>
        <w:numPr>
          <w:ilvl w:val="0"/>
          <w:numId w:val="1"/>
        </w:numPr>
        <w:rPr/>
      </w:pPr>
      <w:r>
        <w:rPr/>
        <w:t>Стаж услуги с государственными и муниципальными органами:</w:t>
      </w:r>
    </w:p>
    <w:p>
      <w:pPr>
        <w:pStyle w:val="Contents9"/>
        <w:rPr/>
      </w:pPr>
      <w:r>
        <w:rPr>
          <w:sz w:val="24"/>
          <w:szCs w:val="24"/>
        </w:rPr>
        <w:t>Заявке участника, предоставившего максимальное количество копий контрактов и /или договоров с государственными (муниципальными) органами Пермского края c копиями актов оказанных услуг (оказанных услуг) присваивается балл равный 5 (D=5), при этом количество контрактов, указанных в такой заявке, принимается за Х1. За X2 …Xn принимается количество контрактов, указанное в остальных заявках. Баллы остальных заявок рассчитываются как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D(2…n) = X(2…..n)/Х1 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СФ «ПРЕСТИЖ-АР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: 32 х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Перечень оборудования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Все заявки ранжируются по данному подкритерию от наилучшей квалификации к наихудшей (от наибольшего количества, вида пользования к наименьшему). Заявке с наилучшей квалификацией присваивается 10 баллов (Е=10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Е(2…n)= X(2...n)/Х1*10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48"/>
        <w:gridCol w:w="1713"/>
        <w:gridCol w:w="3254"/>
        <w:gridCol w:w="127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в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в аренд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: 139 * 5 = 0,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СФ «ПРЕСТИЖ-АРТ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в собственност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Наличие отзывов:</w:t>
      </w:r>
    </w:p>
    <w:p>
      <w:pPr>
        <w:pStyle w:val="Contents9"/>
        <w:rPr/>
      </w:pPr>
      <w:r>
        <w:rPr>
          <w:sz w:val="24"/>
          <w:szCs w:val="24"/>
        </w:rPr>
        <w:t>Заявке участника, предоставившего максимальное количество копий отзывов за последние три года присваивается балл равный 5 (G=5), при этом количество отзывов, указанных в такой заявке, принимается за Х1. За X2…Xn принимается количество контрактов, указанное в остальных заявках. Баллы остальных заявок рассчитываются как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G(2…n) = X(2…..n)/Х1 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СФ «ПРЕСТИЖ-АР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: 5 х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Уровень задолженности, привлечение заемных средств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 xml:space="preserve">Все заявки ранжируются по данному подкритерию от наилучшей квалификации к наихудшей (от наименьшего уровня кредиторской задолженности, уровня заемных средств к наибольшему). Заявке с наилучшей квалификацией присваивается 5 баллов (H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H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285 тыс.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: 29 285 х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СФ «ПРЕСТИЖ-АР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p>
      <w:pPr>
        <w:pStyle w:val="3"/>
        <w:numPr>
          <w:ilvl w:val="0"/>
          <w:numId w:val="1"/>
        </w:numPr>
        <w:rPr/>
      </w:pPr>
      <w:r>
        <w:rPr/>
        <w:t>Задолженность перед бюджетами всех уровней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 xml:space="preserve">Все заявки ранжируются по данному подкритерию от наилучшей квалификации к наихудшей (от наименьшего уровня задолженности перед бюджетом к наибольшему). Заявке с наилучшей квалификацией присваивается 5 баллов (I=5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>I(2…n)= X(2...n)/Х1*5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СФ «ПРЕСТИЖ-АР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ТОГ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088"/>
        <w:gridCol w:w="340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алл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Выставочный центр Пермская ярмар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СФ «ПРЕСТИЖ-АР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tents9">
    <w:name w:val="TOC 9"/>
    <w:basedOn w:val="Normal"/>
    <w:next w:val="Normal"/>
    <w:pPr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12:00Z</dcterms:created>
  <dc:creator>1</dc:creator>
  <dc:description/>
  <dc:language>en-US</dc:language>
  <cp:lastModifiedBy>ASP</cp:lastModifiedBy>
  <cp:lastPrinted>2012-05-11T10:20:00Z</cp:lastPrinted>
  <dcterms:modified xsi:type="dcterms:W3CDTF">2012-05-11T06:12:00Z</dcterms:modified>
  <cp:revision>2</cp:revision>
  <dc:subject/>
  <dc:title/>
</cp:coreProperties>
</file>