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1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168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    11 мая  2012 года</w:t>
        <w:br/>
        <w:t xml:space="preserve">      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bCs/>
          <w:sz w:val="22"/>
          <w:szCs w:val="22"/>
        </w:rPr>
        <w:t>заседание конкурсной  комиссии по оценке и сопоставлению заявок</w:t>
      </w:r>
      <w:r>
        <w:rPr>
          <w:bCs/>
          <w:szCs w:val="24"/>
        </w:rPr>
        <w:t xml:space="preserve">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ихалева Наталья Валерь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ландина Юлия Фетху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243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учреждение «Агентство социокультурных проектов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83, г. Пермь. Ул. Запорож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41 62 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/>
        <w:t>открытый конкурс на право заключения договора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Устройство (монтаж, обслуживание и демонтаж), элементов фестиваля песчаной скульптуры «Слова в песок» на территории фестивального городка на Пермской городской эспланаде (квартал 68).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</w:rPr>
        <w:t xml:space="preserve">Начальная (максимальная) цена контракта: </w:t>
      </w:r>
      <w:r>
        <w:rPr/>
        <w:t>6 076 853,00 (Шесть миллионов семьдесят шесть тысяч восемьсот пятьдесят три) рубля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проведена комиссией 11.05.2012 (протокол рассмотрения заявок на участие в открытом конкурсе от 11.05.2012 № 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 Пермь, ул. Большевистская, 120А, оф. 21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тнев Николай Алексеевич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: 614083, г. Пермь, ул. Холмогорская, д.4, к. 3, кв. 1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тнев Николай Алексеевич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хал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ландина Ю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ов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офанов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овских М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Присвоить второй номер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хал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ландина Ю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ов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офанов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овских М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е №1 Оценка и сопоставление заявок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алева Наталья Валерьевна                                             ________________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ландина Юлия Фетхуловна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    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4:00Z</dcterms:created>
  <dc:creator>ump15</dc:creator>
  <dc:description/>
  <cp:keywords/>
  <dc:language>en-US</dc:language>
  <cp:lastModifiedBy>ASP</cp:lastModifiedBy>
  <cp:lastPrinted>2012-04-24T12:28:00Z</cp:lastPrinted>
  <dcterms:modified xsi:type="dcterms:W3CDTF">2012-05-11T08:22:00Z</dcterms:modified>
  <cp:revision>4</cp:revision>
  <dc:subject/>
  <dc:title>ПРОТОКОЛ № 01/03-07</dc:title>
</cp:coreProperties>
</file>