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421200003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физкультурно-оздоровительной работы по месту жительства с детьми и подростками (Направление: Школьная футбольная лига) в Мотовилихинском районе города Перми в 2012 году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urbanov-ir@gorodperm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0241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8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рбанов Илья Рамилевич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физкультурно-оздоровительной работы по месту жительства с детьми и подростками (Направление: Школьная футбольная лига) в Мотовилихинском районе города Перми в 2012 году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0 00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300 Проведение занятий по физической культуре и спорту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ребованиями к оказываемым услуга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лоскостные спортивные сооружения Мотовилихинского района города Перми по согласованию с Заказчиком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 июня 2012 года по 31 августа 2012 год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5.2012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5.201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5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D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b/>
      <w:color w:val="000000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;TimesDL" w:hAnsi="Tahoma;TimesDL" w:cs="Tahoma;TimesDL"/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DL" w:hAnsi="Tahoma;TimesDL" w:cs="Tahoma;TimesDL"/>
      <w:sz w:val="16"/>
      <w:szCs w:val="16"/>
    </w:rPr>
  </w:style>
  <w:style w:type="paragraph" w:styleId="Title1">
    <w:name w:val="title1"/>
    <w:basedOn w:val="Normal"/>
    <w:qFormat/>
    <w:pPr>
      <w:spacing w:before="100" w:after="10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8:31:00Z</dcterms:created>
  <dc:creator>b</dc:creator>
  <dc:description/>
  <dc:language>en-US</dc:language>
  <cp:lastModifiedBy>131901</cp:lastModifiedBy>
  <cp:lastPrinted>2012-04-16T18:11:00Z</cp:lastPrinted>
  <dcterms:modified xsi:type="dcterms:W3CDTF">2012-05-05T18:31:00Z</dcterms:modified>
  <cp:revision>2</cp:revision>
  <dc:subject/>
  <dc:title>a</dc:title>
</cp:coreProperties>
</file>