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42120000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утренней зарядки «С Бодрым утром!» в Мотовилихинском районе города Перми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urbanov-ir@gorodperm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0241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088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урбанов Илья Рамилевич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утренней зарядки «С Бодрым утром!» в Мотовилихинском районе города Перми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5 00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220 Проведение спортивных турниров, соревнований и спортивно - зрелищных мероприятий прочих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ребованиями к оказываемым услуга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ртивное плоскостное сооружение Мотовилихинского района города Перми. Согласование места проведения утренней зарядки с Заказчиком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 июня 2012 года по 31 августа 2012 год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75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5.2012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5.201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5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100" w:after="10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4:27:00Z</dcterms:created>
  <dc:creator>b</dc:creator>
  <dc:description/>
  <dc:language>en-US</dc:language>
  <cp:lastModifiedBy>131901</cp:lastModifiedBy>
  <cp:lastPrinted>2012-04-16T18:11:00Z</cp:lastPrinted>
  <dcterms:modified xsi:type="dcterms:W3CDTF">2012-05-10T04:27:00Z</dcterms:modified>
  <cp:revision>2</cp:revision>
  <dc:subject/>
  <dc:title>a</dc:title>
</cp:coreProperties>
</file>