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мая 2012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color w:val="000000"/>
          <w:sz w:val="28"/>
          <w:szCs w:val="28"/>
        </w:rPr>
        <w:t>на закупку учебной литературы для</w:t>
      </w:r>
      <w:r>
        <w:rPr>
          <w:smallCaps/>
          <w:szCs w:val="24"/>
        </w:rPr>
        <w:t xml:space="preserve"> </w:t>
      </w:r>
      <w:r>
        <w:rPr>
          <w:b/>
          <w:smallCaps/>
          <w:szCs w:val="24"/>
        </w:rPr>
        <w:t>МАОУ «СОШ № 76» г.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автономное общеобразовательное учреждение «СОШ № 7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9, г. Пермь, ул. Лодыгина, 48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con131@pstu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9568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птева Светлана Алекс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одыгина, 48а, МАОУ «СОШ № 76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 календарных дней с момента заключе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расходы, включая накладные расходы, комплектацию, транспортные расходы, налоги, сборы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 (триста тысяч рублей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ул.Лодыгина, 48а, МАОУ «СОШ № 7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мая 2012_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. до 17.00.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договора победителем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(Семи) дней с момента публикации протокола рассмотрения и оценки котировочных заявок и не позднее 15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работы производится по безналичному расчету в течение 10 (Десяти) банковских дней с момента подписания сторонами акта-приемки выполненных работ и на основании предоставленной Заказчику счета-фактуры.</w:t>
            </w:r>
          </w:p>
        </w:tc>
      </w:tr>
      <w:tr>
        <w:trPr>
          <w:trHeight w:val="1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 МАОУ «СОШ № 76» ____________(Кукуло Г.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31@pstu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27:00Z</dcterms:created>
  <dc:creator>СОК</dc:creator>
  <dc:description/>
  <cp:keywords/>
  <dc:language>en-US</dc:language>
  <cp:lastModifiedBy>comp</cp:lastModifiedBy>
  <cp:lastPrinted>2012-05-11T14:00:00Z</cp:lastPrinted>
  <dcterms:modified xsi:type="dcterms:W3CDTF">2012-05-11T09:00:00Z</dcterms:modified>
  <cp:revision>9</cp:revision>
  <dc:subject/>
  <dc:title>ИЗВЕЩЕНИЕ № __ от «___» __________ 200 _ года </dc:title>
</cp:coreProperties>
</file>