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caps w:val="false"/>
          <w:smallCaps w:val="false"/>
          <w:sz w:val="24"/>
          <w:szCs w:val="24"/>
          <w:u w:val="single"/>
        </w:rPr>
        <w:t xml:space="preserve">право заключить договор исполнение функций подрядчика по выполнению текущего ремонта здания МАОУ «Средняя общеобразовательная школа №132 </w:t>
        <w:br/>
        <w:t>с углубленным изучением предметов естественно-экологического профиля» г.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</w:rPr>
        <w:t>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</w:t>
      </w:r>
      <w:r>
        <w:rPr>
          <w:bCs/>
          <w:sz w:val="22"/>
          <w:szCs w:val="22"/>
          <w:u w:val="single"/>
        </w:rPr>
        <w:t>11</w:t>
      </w:r>
      <w:r>
        <w:rPr>
          <w:bCs/>
          <w:sz w:val="22"/>
          <w:szCs w:val="22"/>
        </w:rPr>
        <w:t xml:space="preserve">» </w:t>
      </w:r>
      <w:r>
        <w:rPr>
          <w:bCs/>
          <w:sz w:val="22"/>
          <w:szCs w:val="22"/>
          <w:u w:val="single"/>
        </w:rPr>
        <w:t>мая</w:t>
      </w:r>
      <w:r>
        <w:rPr>
          <w:bCs/>
          <w:sz w:val="22"/>
          <w:szCs w:val="22"/>
        </w:rPr>
        <w:t> 20</w:t>
      </w:r>
      <w:r>
        <w:rPr>
          <w:bCs/>
          <w:sz w:val="22"/>
          <w:szCs w:val="22"/>
          <w:u w:val="single"/>
        </w:rPr>
        <w:t>12</w:t>
      </w:r>
      <w:r>
        <w:rPr>
          <w:bCs/>
          <w:sz w:val="22"/>
          <w:szCs w:val="22"/>
        </w:rPr>
        <w:t> года</w:t>
      </w:r>
    </w:p>
    <w:p>
      <w:pPr>
        <w:pStyle w:val="Normal"/>
        <w:tabs>
          <w:tab w:val="clear" w:pos="708"/>
          <w:tab w:val="right" w:pos="9637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10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u w:val="single"/>
        </w:rPr>
        <w:t>0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567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 Лариса Ивановна, директор школы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ина Елена Альбертовна, заместитель директора по АХ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Елена Николаевна, заместитель директора по ВР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утина Ольга Анатольевна, председатель профсоюзного комитет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ин Андрей Валерьевич, лаборант медиацентр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редняя общеобразовательная школа № 132 с углубленным изучением предметов естественно-экологического профиля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6, г.Пермь, ул.Баумана, д.1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8-09-6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договора: </w:t>
      </w:r>
      <w:r>
        <w:rPr>
          <w:b/>
          <w:sz w:val="22"/>
          <w:szCs w:val="22"/>
          <w:u w:val="single"/>
        </w:rPr>
        <w:t xml:space="preserve">на право заключить договор исполнение функций подрядчика по выполнению текущего ремонта здания МАОУ «Средняя общеобразовательная школа №132 </w:t>
        <w:br/>
        <w:t>с углубленным изучением предметов естественно-экологического профиля» г.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12 325 382 </w:t>
      </w:r>
      <w:r>
        <w:rPr>
          <w:sz w:val="22"/>
          <w:szCs w:val="22"/>
        </w:rPr>
        <w:t xml:space="preserve">рублей </w:t>
      </w:r>
      <w:r>
        <w:rPr>
          <w:b/>
          <w:sz w:val="22"/>
          <w:szCs w:val="22"/>
        </w:rPr>
        <w:t>59</w:t>
      </w:r>
      <w:r>
        <w:rPr>
          <w:sz w:val="22"/>
          <w:szCs w:val="22"/>
        </w:rPr>
        <w:t xml:space="preserve">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4.05.2012 (протокол вскрытия конвертов с заявками на участие в открытом конкурсе от 04.05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 «Рос-Строй-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14056, г.Пермь, ул.Кирпичный завод, д.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 «Рос-Строй-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ябова Л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рина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жутина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уханова Е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ломатин А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в соответствии с п. 12.7  Положения о закупке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98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Рябова Л.И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Ерина Е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Бажутина О.А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Суханова Е.Н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__________________Соломатин А.В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erinaea</cp:lastModifiedBy>
  <cp:lastPrinted>2012-05-04T12:56:00Z</cp:lastPrinted>
  <dcterms:modified xsi:type="dcterms:W3CDTF">2012-05-11T05:31:00Z</dcterms:modified>
  <cp:revision>11</cp:revision>
  <dc:subject/>
  <dc:title>ПРОТОКОЛ № 01/03-07</dc:title>
</cp:coreProperties>
</file>