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на строительство светофорных объектов в городе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на строительство светофорных объектов в городе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 799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м начальной (максимальной) цены контракта является локальный сметный расчет Заказчика (Приложение № 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расходы на разработку проектно-сметной документации, уплату налогов, сборов и других обязательных платежей и иных расходов, связанных с выполнением работ контракту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осуществляет разработку проектно-сметной документации для строительства 6 (шести) светофорных объектов на улично-дорожной сети города Перми. Работы должны быть выполнены в соответствии с требованиями технического задания и условиям муниципального контракта – приложения №1 и №3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улично-дорожная сеть г. Перми: места планируемого строительства светофорных объектов указаны в техническом задании – Приложение №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рок выполнения работ - в течение 7 (семи) календарных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рассмотрения и последующей оплаты выполненных Подрядчиком работ являются акт приемки выполненных работ, счет и счет-фактура (при наличии) предоставляемые Заказчику. Оплата выполненных работ осуществляется путем безналичного перечисления денежных средств на расчетный счет Подрядчика в течение 20 (Двадцати) банковских дней после подписания Сторонами акта приемки выполненных работ и предоставления Заказчику счета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27T10:35:00Z</cp:lastPrinted>
  <dcterms:modified xsi:type="dcterms:W3CDTF">2012-04-28T04:59:00Z</dcterms:modified>
  <cp:revision>40</cp:revision>
  <dc:subject/>
  <dc:title/>
</cp:coreProperties>
</file>