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27» апреля 2012 года  №085630000021200002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u w:val="single"/>
        </w:rPr>
        <w:t>12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Разработка проектно-сметной документации на строительство светофорных объектов в городе Перми</w:t>
            </w:r>
            <w:r>
              <w:rPr>
                <w:szCs w:val="24"/>
              </w:rPr>
              <w:t>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должны быть выполнены в соответствии с требованиями технического задания и условиям муниципального контракта – приложения №1 и №3 к извещению о проведении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5"/>
              <w:tabs>
                <w:tab w:val="clear" w:pos="709"/>
                <w:tab w:val="left" w:pos="426" w:leader="none"/>
                <w:tab w:val="left" w:pos="1276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работ включает в себя расходы на разработку проектно-сметной документации, уплату налогов, сборов и других обязательных платежей и иных расходов, связанных с выполнением работ контракту.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 является фиксированной и не подлежит изменению в течение всего срока действия контракт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ть муниципальный контракт и представить его в муниципальное казенное учреждение «Пермская дирекция дорожного движения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-сметной документации на строительство светофорных объектов в городе Перми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должны быть выполнены в соответствии с требованиями технического задания и условиям муниципального контракта – приложения №1 и №3 к извещению о проведении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5"/>
              <w:tabs>
                <w:tab w:val="clear" w:pos="709"/>
                <w:tab w:val="left" w:pos="426" w:leader="none"/>
                <w:tab w:val="left" w:pos="1276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работ включает в себя расходы на разработку проектно-сметной документации, уплату налогов, сборов и других обязательных платежей и иных расходов, связанных с выполнением работ контракту.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 является фиксированной и не подлежит изменению в течение всего срока действия контракт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ть муниципальный контракт и представить его в муниципальное казенное учреждение «Пермская дирекция дорожного движения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b w:val="false"/>
      <w:sz w:val="24"/>
      <w:szCs w:val="24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8">
    <w:name w:val="Основной текст с отступом Знак"/>
    <w:qFormat/>
    <w:rPr/>
  </w:style>
  <w:style w:type="character" w:styleId="21">
    <w:name w:val="Основной текст 2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9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4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55:00Z</dcterms:created>
  <dc:creator>ump15</dc:creator>
  <dc:description/>
  <cp:keywords/>
  <dc:language>en-US</dc:language>
  <cp:lastModifiedBy>kshirinkina</cp:lastModifiedBy>
  <cp:lastPrinted>2011-10-11T18:52:00Z</cp:lastPrinted>
  <dcterms:modified xsi:type="dcterms:W3CDTF">2012-04-27T11:31:00Z</dcterms:modified>
  <cp:revision>19</cp:revision>
  <dc:subject/>
  <dc:title>СОГЛАСОВАНО</dc:title>
</cp:coreProperties>
</file>