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7» апреля 2012 года  №0856300000212000024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__</w:t>
        <w:br/>
        <w:t>на разработку проектно-сметной документации на строительство</w:t>
        <w:br/>
        <w:t xml:space="preserve"> светофорных объектов в городе Перми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840" w:leader="none"/>
        </w:tabs>
        <w:jc w:val="center"/>
        <w:rPr/>
      </w:pPr>
      <w:r>
        <w:rPr>
          <w:szCs w:val="24"/>
        </w:rPr>
        <w:t>г. Пермь                                                                                             «___»__________ 201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 «Пермская дирекция дорожного движения»  именуемое в дальнейшем «Заказчик», в лице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заключили настоящий муниципальный контракт (далее – контракт) по итогам проведения запроса котировок (Протокол рассмотрения и оценки котировочных заявок  №___ от «____»________ 2012 г.) о нижеследующем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4"/>
        </w:numPr>
        <w:ind w:left="0" w:firstLine="709"/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rFonts w:eastAsia="Calibri"/>
          <w:sz w:val="24"/>
          <w:szCs w:val="24"/>
        </w:rPr>
        <w:t>Подрядчик обязуется по заданию Заказчика разработать</w:t>
      </w:r>
      <w:r>
        <w:rPr>
          <w:sz w:val="24"/>
          <w:szCs w:val="24"/>
        </w:rPr>
        <w:t xml:space="preserve"> в соответствии с Техническим заданием, являющимся неотъемлемой частью настоящего контракта (Приложение №1 к контракту), проектно-сметную документацию на строительство светофорных объектов в г. Перми</w:t>
      </w:r>
      <w:r>
        <w:rPr>
          <w:rFonts w:eastAsia="Calibri"/>
          <w:sz w:val="24"/>
          <w:szCs w:val="24"/>
        </w:rPr>
        <w:t>, а Заказчик обязуется принять и оплатить результат.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 xml:space="preserve">Подрядчик осуществляет разработку проектно-сметной документации для строительства 6 (шести) светофорных объектов в следующих местах: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 w:val="24"/>
          <w:szCs w:val="24"/>
          <w:lang w:val="en-US"/>
        </w:rPr>
        <w:t>1.</w:t>
      </w:r>
      <w:r>
        <w:rPr>
          <w:rFonts w:eastAsia="Calibri"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  <w:lang w:val="en-US"/>
        </w:rPr>
        <w:t>1. ул. Ленин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– ул</w:t>
      </w:r>
      <w:r>
        <w:rPr>
          <w:rFonts w:eastAsia="Calibri"/>
          <w:color w:val="000000"/>
          <w:sz w:val="24"/>
          <w:szCs w:val="24"/>
        </w:rPr>
        <w:t>.</w:t>
      </w:r>
      <w:r>
        <w:rPr>
          <w:rFonts w:eastAsia="Calibri"/>
          <w:color w:val="000000"/>
          <w:sz w:val="24"/>
          <w:szCs w:val="24"/>
          <w:lang w:val="en-US"/>
        </w:rPr>
        <w:t>Толмачева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 w:val="24"/>
          <w:szCs w:val="24"/>
          <w:lang w:val="en-US"/>
        </w:rPr>
        <w:t>1.2.</w:t>
      </w:r>
      <w:r>
        <w:rPr>
          <w:rFonts w:eastAsia="Calibri"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  <w:lang w:val="en-US"/>
        </w:rPr>
        <w:t xml:space="preserve"> ул. Революции вблизи дома №7 (пешеходный переход)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 w:val="24"/>
          <w:szCs w:val="24"/>
          <w:lang w:val="en-US"/>
        </w:rPr>
        <w:t>1.</w:t>
      </w:r>
      <w:r>
        <w:rPr>
          <w:rFonts w:eastAsia="Calibri"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  <w:lang w:val="en-US"/>
        </w:rPr>
        <w:t>3. ул. Свердлов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– ул. Ивановская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 w:val="24"/>
          <w:szCs w:val="24"/>
          <w:lang w:val="en-US"/>
        </w:rPr>
        <w:t>1.</w:t>
      </w:r>
      <w:r>
        <w:rPr>
          <w:rFonts w:eastAsia="Calibri"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  <w:lang w:val="en-US"/>
        </w:rPr>
        <w:t>4. шоссе Космонавтов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– ул. Подлесная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 w:val="24"/>
          <w:szCs w:val="24"/>
          <w:lang w:val="en-US"/>
        </w:rPr>
        <w:t>1.</w:t>
      </w:r>
      <w:r>
        <w:rPr>
          <w:rFonts w:eastAsia="Calibri"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  <w:lang w:val="en-US"/>
        </w:rPr>
        <w:t>5. ул. Уральская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– ул. Вагановых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  <w:lang w:val="en-US"/>
        </w:rPr>
        <w:t>6. ул. Газеты Звезд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val="en-US"/>
        </w:rPr>
        <w:t>– ул. 1-я Красноармейская</w:t>
      </w:r>
      <w:r>
        <w:rPr>
          <w:rFonts w:eastAsia="Calibri"/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еспечивает выполнение работ, указанных в п. 1.1 контракта, в соответствии требованиями действующего законодательства и технической документации, в том числе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СТ Р 52282-2004 «Технические средства организации дорожного движения. Светофоры дорожные. Типы, основные параметры, общие технические требования, методы испытаний»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Р 52289-2004 «Правила применения дорожных знаков, разметки, светофоров, дорожных ограждений и направляющих устройств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Р 52290-2004 «Технические средства организации движения. знаки дорожные. Общие технические требования»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ГОСТ Р 21.1101-2009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П 3.05.06-85 «Электротехнические устройства»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</w:rPr>
        <w:t>СП 42.13330.2011. Свод правил. Градостроительство. Планировка и застройка городских и сельских поселений. Актуализированная редакция СНиП 2.07.01-89*</w:t>
      </w:r>
      <w:r>
        <w:rPr>
          <w:sz w:val="24"/>
          <w:szCs w:val="24"/>
        </w:rPr>
        <w:t>.</w:t>
      </w:r>
    </w:p>
    <w:p>
      <w:pPr>
        <w:pStyle w:val="ListParagraph"/>
        <w:spacing w:lineRule="exact" w:line="320" w:before="0" w:after="0"/>
        <w:ind w:left="0" w:firstLine="709"/>
        <w:contextualSpacing/>
        <w:jc w:val="both"/>
        <w:rPr/>
      </w:pPr>
      <w:r>
        <w:rPr/>
        <w:t>1.4. Место передачи проектно-сметной документации: г. Пермь, ул. Кирова, 2а, каб. 27.</w:t>
      </w:r>
    </w:p>
    <w:p>
      <w:pPr>
        <w:pStyle w:val="ListParagraph"/>
        <w:spacing w:lineRule="exact" w:line="320" w:before="0" w:after="0"/>
        <w:ind w:left="0" w:firstLine="709"/>
        <w:contextualSpacing/>
        <w:jc w:val="both"/>
        <w:rPr/>
      </w:pPr>
      <w:r>
        <w:rPr/>
      </w:r>
    </w:p>
    <w:p>
      <w:pPr>
        <w:pStyle w:val="Style20"/>
        <w:numPr>
          <w:ilvl w:val="0"/>
          <w:numId w:val="4"/>
        </w:numPr>
        <w:jc w:val="center"/>
        <w:rPr/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Сроки выполнения работ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срок выполнения работ по Контракту – в течение 7 (семи) календарных дней с момента заключения контракт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2.   Дата окончания работ является исходной для определения имущественных санкций в случаях нарушения срока выполнения работ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ind w:left="0" w:firstLine="709"/>
        <w:jc w:val="center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>Стоимость работ и порядок расчетов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бщая стоимость работ по разработке проектно-сметной документации на строительство светофорных объектов на улично-дорожной сети города Перми составляет _____________ рублей ____ копеек, (в т.ч. НДС/без НДС). </w:t>
      </w:r>
    </w:p>
    <w:p>
      <w:pPr>
        <w:pStyle w:val="24"/>
        <w:numPr>
          <w:ilvl w:val="1"/>
          <w:numId w:val="4"/>
        </w:numPr>
        <w:tabs>
          <w:tab w:val="clear" w:pos="709"/>
          <w:tab w:val="left" w:pos="426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бот включает в себя расходы на разработку проектно-сметной документации, уплату налогов, сборов и других обязательных платежей и иных расходов, связанных с выполнением работ по настоящему контракту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рассмотрения и последующей оплаты выполненных Подрядчиком работ являются акт приемки выполненных работ, счет и счет-фактура (при наличии) предоставляемые Заказчику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Оплата выполненных работ осуществляется путем безналичного перечисления денежных средств на расчетный счет Подрядчика в течение 20 (Двадцати) банковских дней после подписания Сторонами акта приемки выполненных работ и предоставления Заказчику счета и счета-фактуры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аботы по настоящему муниципальному контракту финансируются за счёт средств бюджета города Пер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>Порядок приемки выполненных работ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 окончании работ по разработке проектно-сметной документации и получении всех указанных в техническом задании согласований Подрядчик предоставляет Заказчику для проверки и приемки результата работ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76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 xml:space="preserve">- проектную документацию на строительство светофорных объектов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 xml:space="preserve">- сметную документацию на строительство светофорных объектов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аждая документация оформляется согласно действующим нормативным требованиям и передается Заказчику в 4 экз. на бумажном носителе и 1 экз. на электронном носителе.</w:t>
      </w:r>
    </w:p>
    <w:p>
      <w:pPr>
        <w:pStyle w:val="24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передачей готовой проектно-сметной документацией Подрядчик предоставляет Заказчику акт приемки выполненных работ, счет и счет-фактуру (при наличии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Заказчик в течение 5 (пяти) рабочих дней рассматривает проектно-сметную документацию и подписывает акт приемки выполненных работ или направляет Подрядчику мотивированный отказ от приемки работ в письменном виде с указанием замечаний к результату выполненной работы. В данном случае Стороны составляют двусторонний акт, в котором указываются выявленные недостатки и дефекты, а также сроки их устране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ри наличии замечаний Подрядчик вносит в документацию изменения и дополнения по замечаниям, устраняет их в согласованные Сторонами сроки, но не более 5 (пяти) рабочих дней, и повторно представляет Заказчику для рассмотре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rFonts w:eastAsia="Batang;바탕"/>
          <w:sz w:val="24"/>
          <w:szCs w:val="24"/>
          <w:lang w:eastAsia="ko-KR"/>
        </w:rPr>
      </w:pPr>
      <w:r>
        <w:rPr>
          <w:sz w:val="24"/>
          <w:szCs w:val="24"/>
        </w:rPr>
        <w:t>Работы по разработке проектно-сметной документации на строительство светофорного объекта считаются принятыми с момента подписания Заказчиком акта о приемке выполненных рабо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rFonts w:eastAsia="Batang;바탕"/>
          <w:sz w:val="24"/>
          <w:szCs w:val="24"/>
          <w:lang w:eastAsia="ko-KR"/>
        </w:rPr>
      </w:pPr>
      <w:r>
        <w:rPr>
          <w:sz w:val="24"/>
          <w:szCs w:val="24"/>
        </w:rPr>
        <w:t>Право собственности на рабочий проект по контракту, включающий все утвержденные (подписанные) рабочие материалы переходит от Подрядчика к Заказчику после подписания Сторонами Акта о приемки выполненных рабо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ind w:left="567" w:hanging="0"/>
        <w:jc w:val="both"/>
        <w:outlineLvl w:val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>Права и обязанности Сторон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ядчик обязан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значить уполномоченного представителя (главного инженера проекта) для взаимодействия с Заказчиком в рамках настоящего контракта, уведомить об этом Заказчика путем направления соответствующего приказа, иного документа о назначении с закреплением в указанном документе образца подписи уполномоченного представителя Подрядчика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ить работы в соответствии с техническим заданием и настоящим контрактом в срок, предусмотренный разделом 2 настоящего контракта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Соблюдать требования действующих норм и правил, инструкций, государственных стандартов и других исходных данных для выполнения проектно-сметной документации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беспечить выполнение работ из своих материалов, своими силами (либо с привлечением третьих лиц) и средствами, с соблюдением сроков выполнения работ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color w:val="000000"/>
          <w:sz w:val="24"/>
          <w:szCs w:val="24"/>
        </w:rPr>
        <w:t>Исполнять в ходе выполнения проектных работ указания Заказчика, не противоречащие условиям контракта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ить согласование проектной документации с владельцами подземных коммуникаций, балансодержателем автомобильной дороги, департаментом дорог и транспорта администрации г. Перми, отделом ГИБДД Управления МВД России по г. Перми.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дать Заказчику готовую и согласованную </w:t>
      </w:r>
      <w:r>
        <w:rPr>
          <w:color w:val="000000"/>
          <w:sz w:val="24"/>
          <w:szCs w:val="24"/>
        </w:rPr>
        <w:t xml:space="preserve">проектно-сметную документацию </w:t>
      </w:r>
      <w:r>
        <w:rPr>
          <w:sz w:val="24"/>
          <w:szCs w:val="24"/>
        </w:rPr>
        <w:t>на строительство светофорных объектов в порядке, установленном настоящим контрактом.</w:t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both"/>
        <w:outlineLvl w:val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За свой счет своевременно устранить замечания и иные недостатки в выполненной работе или </w:t>
      </w:r>
      <w:r>
        <w:rPr>
          <w:rFonts w:eastAsia="Calibri"/>
          <w:sz w:val="24"/>
          <w:szCs w:val="24"/>
        </w:rPr>
        <w:t>безвозмездно переделать  документацию</w:t>
      </w:r>
      <w:r>
        <w:rPr>
          <w:sz w:val="24"/>
          <w:szCs w:val="24"/>
        </w:rPr>
        <w:t>, по получении от Заказчика или согласующих организаций мотивированной письменной претензии относительно качества и полноты проектно-сметной документации, разработанной Подрядчиком, или в случае несоответствия его условиям настоящего Контракта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2"/>
          <w:numId w:val="4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В минимально возможный срок (но не более пяти рабочих дней) и за свой счет вносить в выпущенную им документацию, изменения и дополнения по замечаниям организаций, осуществляющих согласование прое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2"/>
          <w:numId w:val="4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возникновения обстоятельств, которые могут отрицательно повлиять на качество работ, замедляющих ход работ или делающих дальнейшее продолжение работ невозможным, немедленно уведомить об этом Заказчика в письменном виде.</w:t>
      </w:r>
    </w:p>
    <w:p>
      <w:pPr>
        <w:pStyle w:val="22"/>
        <w:numPr>
          <w:ilvl w:val="2"/>
          <w:numId w:val="4"/>
        </w:numPr>
        <w:tabs>
          <w:tab w:val="clear" w:pos="709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о настоящему контракту работы, которые оказывают влияние на безопасность объектов капитального строительства, только при наличии свидетельств о допуске, выданного в установленном порядке саморегулируемой организацией, к следующим видам работ:</w:t>
      </w:r>
    </w:p>
    <w:p>
      <w:pPr>
        <w:pStyle w:val="22"/>
        <w:snapToGrid w:val="fals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>Работы по подготовке проектов наружных сетей электроснабжения до 35 кВ включительно и их сооружений;</w:t>
      </w:r>
    </w:p>
    <w:p>
      <w:pPr>
        <w:pStyle w:val="Style21"/>
        <w:numPr>
          <w:ilvl w:val="0"/>
          <w:numId w:val="0"/>
        </w:numPr>
        <w:autoSpaceDE w:val="false"/>
        <w:ind w:left="0" w:firstLine="709"/>
        <w:jc w:val="both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Работы по подготовке проектов наружных сетей слаботочных систем.</w:t>
      </w:r>
    </w:p>
    <w:p>
      <w:pPr>
        <w:pStyle w:val="22"/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12. Предоставить по требованию Заказчика копии свидетельств о допуске к работам, которые оказывают влияние на безопасность объектов капитального строительства, указанным в пункте 5.1.11 настоящего контрак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ind w:left="709" w:hanging="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ядчик вправе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влечь субподрядные организации для выполнения работ, в том числе для выполнения инженерных изысканий,  по настоящему контракту. При этом Подрядчик обязан письменно согласовать с Заказчиком привлечение к выполнению работ субподрядных организаций, а также по требованию Заказчика предоставить их реквизиты, свидетельства о допуске к соответствующим видам работ (в случае необходимости)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лучае получения претензии по ненадлежащему выполнению работ 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рядчик вправе выполнить работы досрочно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не вправе предоставлять проектно-сметную документацию третьим лицам без согласия  Заказчик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tabs>
          <w:tab w:val="clear" w:pos="709"/>
          <w:tab w:val="left" w:pos="1418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обязан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ередать Подрядчику действующие проекты организации дорожного движения на соответствующих участках улично-дорожной сети города Перми, где планируется строительство светофорных объектов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1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Своевременно принять результат работ, соответствующий требованиям настоящего контрактом.</w:t>
      </w:r>
    </w:p>
    <w:p>
      <w:pPr>
        <w:pStyle w:val="Normal"/>
        <w:numPr>
          <w:ilvl w:val="2"/>
          <w:numId w:val="4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исьменно уведомить Подрядчика о выявленных в ходе приемки работ недостатках.</w:t>
      </w:r>
    </w:p>
    <w:p>
      <w:pPr>
        <w:pStyle w:val="Normal"/>
        <w:numPr>
          <w:ilvl w:val="2"/>
          <w:numId w:val="4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платить принятые работы в соответствии с настоящим контрактом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вправе:</w:t>
      </w:r>
    </w:p>
    <w:p>
      <w:pPr>
        <w:pStyle w:val="Normal"/>
        <w:numPr>
          <w:ilvl w:val="2"/>
          <w:numId w:val="4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4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о всякое время проверять ход и качество работы, выполняемой Подрядчиком, не вмешиваясь в его деятельность.</w:t>
      </w:r>
    </w:p>
    <w:p>
      <w:pPr>
        <w:pStyle w:val="Normal"/>
        <w:numPr>
          <w:ilvl w:val="2"/>
          <w:numId w:val="4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обнаруженных нарушений по качеству и иных отступлений от условий Контракта Заказчик вправе требовать их устранения за счет Подрядчика.</w:t>
      </w:r>
    </w:p>
    <w:p>
      <w:pPr>
        <w:pStyle w:val="Normal"/>
        <w:numPr>
          <w:ilvl w:val="2"/>
          <w:numId w:val="4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олучать от Подрядчика документацию и информацию, связанную с выполнением  настоящего  контракта. 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В судебном порядке требовать расторжения настоящего контракта и возмещения причиненных убытков, если Подрядчик не приступает своевременно к исполнению настоящего контракта либо выполняет работу настолько медленно, что окончание работы  к установленному сроку становится невозможным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качеству работ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Подрядчик обязан обеспечить качественное производство работ. Качество работ определяется их соответствием Техническому заданию и требованиям действующего законодательства нормативной и технической документации, соответствующим СНиП, ГОСТ, иной документации, указанной в настоящем контракте и в приложении № 1 к контр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6.2. Подрядчик устанавливает следующие гарантийные сроки на  выполненные работы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- 24 месяца со дня подписания приемочной комиссией акта приемки готового к эксплуатации Объекта, выполненного на основании проектной документации Подрядчика, в случае если строительно-монтажные работы начались не позднее 12 месяцев с момента утверждения проектной  документации Заказчиком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- 12 месяцев с момента утверждения проектной документации Заказчиком в случае, если строительно-монтажные работы не начаты в этот срок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Если в период гарантийного срока в результатах работ обнаружатся недостатки, ошибки, допущенные по вине Подрядчика, в том числе по результатам входного контроля на строительно-монтажные работы, то Подрядчик обязан их устранить за свой счет и в установленные Заказчиком сроки, а также возместить Заказчику причиненные убытки. Обнаруженные недостатки, ошибки в результатах работ и срок для их устранения, отражаются в акте обнаруженных недостатков подписанном Сторонам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ри отказе Подрядчика от составления или подписания акта обнаруженных недостатков, Заказчик составляет акт в одностороннем порядке, а при необходимости с привлечением независимых экспертов, и направляет Подрядчику. Расходы по оплате услуг экспертов, при установлении вины Подрядчика, предъявляются ему в полном объём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За невыполнение условий контракта в срок, установленный п.2.2 контракта, Заказчик при проведении оплаты выполненных работ удерживает с Подрядчика пени в размере 500 (пятьсот) рублей за каждый день просрочки сдачи результатов работ. 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случае просрочки исполнения Заказчиком обязательства по оплате выполненных работ, Подрядчик вправе потребовать уплату неустойки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, за каждый день просрочки исполнения обязательства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не несет ответственность за неисполнение обязательств по настоящему контракту, если неисполнение связано с отсутствием бюджетного финансирова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несет ответственность и обязанность возмещения ущерба, причиненного третьим лицам, в том числе подрядным организациям, осуществляющим выполнение строительно-монтажных работ по разработанной проектно-сметной документации в результате некачественного её выполнения, допущенных отступлений от требований настоящего контракта (в том числе, если недостатки возникли или выявлены после сдачи документации Заказчику), иных нарушений условий настоящего контракта, требований действующего законодательства и нормативной документации (СНиП, ГОСТ и др.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несет гражданско-правовую ответственность за причинение вреда личности или имуществу граждан, а также имуществу юридических лиц, вызванного некачественным выполнением работ по настоящему контракту, с возмещением причиненного вреда в полном объем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о по перечислению неустоек (пени, штрафы) по контракту в бюджет города Перми исполняет Заказчик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плата неустойки (пеней, штрафов), а также возмещение убытков и выплата обеспечения исполнения контракта не освобождает Стороны от исполнения своих обязательств в натур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сет ответственность за неисполнение или ненадлежащее исполнение обязательств субподрядными организациями, в случае привлечения их для выполнения работ.</w:t>
      </w:r>
    </w:p>
    <w:p>
      <w:pPr>
        <w:pStyle w:val="Normal"/>
        <w:spacing w:before="0" w:after="120"/>
        <w:ind w:firstLine="567"/>
        <w:jc w:val="center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>Обстоятельства непреодолимой силы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вы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При возникновении обстоятельств непреодолимой силы, препятствующих выполнению обязательств по настоящему контракту одной из сторон, она обязана незамедлительно оповестить другую сторону о таких обстоятельствах и об их влиянии на исполнение обязательств по настоящему контракту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3. В период действия обстоятельств непреодолимой силу, которые освобождают Стороны от ответственности, выполнение обязательств  приостанавливается, и санкции за неисполнение обязательств не применяютс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3119" w:leader="none"/>
          <w:tab w:val="left" w:pos="3544" w:leader="none"/>
          <w:tab w:val="left" w:pos="382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31"/>
        <w:keepNext w:val="false"/>
        <w:tabs>
          <w:tab w:val="clear" w:pos="709"/>
          <w:tab w:val="left" w:pos="1134" w:leader="none"/>
        </w:tabs>
        <w:ind w:firstLine="709"/>
        <w:rPr/>
      </w:pPr>
      <w:r>
        <w:rPr/>
        <w:t>9.1. Контракт вступает в силу с момента его подписания и действует до полного исполнения Сторонами своих обязательств по настоящему контракту, если иное не будет предусмотрено дополнительными соглашениями Сторон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асторжение контракта допускается по соглашению Сторон или решению суда по основаниям, предусмотренным настоящим контрактом и законодательством РФ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080" w:leader="none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Style2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Style20"/>
        <w:jc w:val="center"/>
        <w:rPr/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10.</w:t>
        <w:tab/>
        <w:t>Заключительные положения</w:t>
      </w:r>
    </w:p>
    <w:p>
      <w:pPr>
        <w:pStyle w:val="ConsNormal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се споры и разногласия, которые могут возникнуть между Сторонами, разрешаются с соблюдением обязательного претензионного порядка урегулирования спора. Срок ответа на претензию – 5 (Пять) рабочих дней с момента получения претензии.</w:t>
      </w:r>
    </w:p>
    <w:p>
      <w:pPr>
        <w:pStyle w:val="ConsNormal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Споры по настоящему контракту, не урегулированные в претензионном порядке, подлежат разрешению в Арбитражном суде Пермского края.</w:t>
      </w:r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3. Настоящий контракт составлен в 2-х экземплярах, имеющих одинаковую юридическую силу по одному экземпляру для каждой Стороны.</w:t>
      </w:r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0.4. Все дополнения и изменения к настоящему контракту оформляются в письменном виде и подписываются Сторон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0.5. Стороны обязаны в случае реорганизации или ликвидации организации, переименования, изменения реквизитов письменно сообщить об этом в течение 5 (Пяти) календарных дней другой Стороне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0.6. 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7. </w:t>
      </w:r>
      <w:r>
        <w:rPr>
          <w:color w:val="000000"/>
          <w:sz w:val="24"/>
          <w:szCs w:val="24"/>
        </w:rPr>
        <w:t>При исполнении контракта Стороны руководствуются действующим Законодательством РФ.</w:t>
      </w:r>
    </w:p>
    <w:p>
      <w:pPr>
        <w:pStyle w:val="Normal"/>
        <w:spacing w:before="0" w:after="120"/>
        <w:ind w:firstLine="567"/>
        <w:jc w:val="center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spacing w:before="0" w:after="120"/>
        <w:ind w:firstLine="567"/>
        <w:jc w:val="center"/>
        <w:rPr/>
      </w:pPr>
      <w:r>
        <w:rPr>
          <w:rFonts w:eastAsia="Batang;바탕"/>
          <w:b/>
          <w:sz w:val="24"/>
          <w:szCs w:val="24"/>
          <w:lang w:eastAsia="ko-KR"/>
        </w:rPr>
        <w:t>11</w:t>
      </w:r>
      <w:r>
        <w:rPr/>
        <w:t>.</w:t>
        <w:tab/>
        <w:t>Адреса и банковские реквизиты Сторон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1547" w:hRule="atLeast"/>
        </w:trPr>
        <w:tc>
          <w:tcPr>
            <w:tcW w:w="10349" w:type="dxa"/>
            <w:tcBorders/>
          </w:tcPr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  <w:t>Заказчик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 </w:t>
            </w:r>
            <w:r>
              <w:rPr>
                <w:color w:val="000000"/>
                <w:w w:val="107"/>
                <w:sz w:val="24"/>
                <w:szCs w:val="24"/>
              </w:rPr>
              <w:tab/>
              <w:t>муниципальное казенное учреждение «Пермская дирекция дорожного движения»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ab/>
              <w:t>614000, г. Пермь, ул. Кирова, 2а, тел./факс 212-47-51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ab/>
              <w:t>В УФК по Пермскому краю (ДФ г. Перми, МКУ «ПермДДД» л/сч № 02945018892)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ab/>
              <w:t>Р/счет  40204810300000000006 в ГРКЦ ГУ Банка России по Пермскому краю г. Пермь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ab/>
              <w:t>ИНН 5906107231, КПП 590201001, БИК 045773001</w:t>
            </w:r>
          </w:p>
        </w:tc>
      </w:tr>
      <w:tr>
        <w:trPr>
          <w:trHeight w:val="289" w:hRule="atLeast"/>
        </w:trPr>
        <w:tc>
          <w:tcPr>
            <w:tcW w:w="10349" w:type="dxa"/>
            <w:tcBorders/>
          </w:tcPr>
          <w:p>
            <w:pPr>
              <w:pStyle w:val="Normal"/>
              <w:ind w:right="-2285" w:hanging="0"/>
              <w:rPr/>
            </w:pPr>
            <w:r>
              <w:rPr>
                <w:b/>
                <w:color w:val="000000"/>
                <w:w w:val="107"/>
                <w:sz w:val="24"/>
                <w:szCs w:val="24"/>
              </w:rPr>
              <w:t>Подрядчик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 </w:t>
            </w:r>
            <w:r>
              <w:rPr>
                <w:color w:val="000000"/>
                <w:w w:val="107"/>
                <w:sz w:val="24"/>
                <w:szCs w:val="24"/>
              </w:rPr>
              <w:tab/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ab/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ab/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ab/>
              <w:t>_______________________________________________________________________________________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0349" w:type="dxa"/>
            <w:tcBorders/>
          </w:tcPr>
          <w:p>
            <w:pPr>
              <w:pStyle w:val="Normal"/>
              <w:ind w:right="-2285" w:hanging="0"/>
              <w:rPr/>
            </w:pPr>
            <w:r>
              <w:rPr>
                <w:b/>
                <w:color w:val="000000"/>
                <w:w w:val="107"/>
                <w:sz w:val="24"/>
                <w:szCs w:val="24"/>
              </w:rPr>
              <w:t>Заказчик: ______________/М.Л. Кис/            Подрядчик: _______________/____________/</w:t>
            </w:r>
          </w:p>
          <w:p>
            <w:pPr>
              <w:pStyle w:val="Normal"/>
              <w:tabs>
                <w:tab w:val="clear" w:pos="709"/>
                <w:tab w:val="left" w:pos="5535" w:leader="none"/>
              </w:tabs>
              <w:ind w:right="-2285" w:hanging="0"/>
              <w:rPr>
                <w:b/>
                <w:b/>
                <w:color w:val="000000"/>
                <w:w w:val="107"/>
                <w:sz w:val="24"/>
                <w:szCs w:val="24"/>
              </w:rPr>
            </w:pPr>
            <w:r>
              <w:rPr>
                <w:b/>
                <w:color w:val="000000"/>
                <w:w w:val="107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6138" w:leader="none"/>
              </w:tabs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w w:val="107"/>
                <w:sz w:val="24"/>
                <w:szCs w:val="24"/>
              </w:rPr>
              <w:t>м.п.</w:t>
              <w:tab/>
              <w:t xml:space="preserve">                      м.п.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09"/>
        <w:tab w:val="left" w:pos="5597" w:leader="none"/>
      </w:tabs>
      <w:rPr/>
    </w:pPr>
    <w:r>
      <w:rPr/>
      <w:t>Заказчик ____________/__________/                                               Подрядчик _____________/___________/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1731"/>
        </w:tabs>
        <w:ind w:left="1731" w:hanging="454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23">
    <w:name w:val="Абзац списка2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">
    <w:name w:val="Абзац списка3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9:00Z</dcterms:created>
  <dc:creator>Анастасия Новоторнова</dc:creator>
  <dc:description/>
  <cp:keywords/>
  <dc:language>en-US</dc:language>
  <cp:lastModifiedBy>kshirinkina</cp:lastModifiedBy>
  <cp:lastPrinted>2012-04-27T17:34:00Z</cp:lastPrinted>
  <dcterms:modified xsi:type="dcterms:W3CDTF">2012-04-27T11:41:00Z</dcterms:modified>
  <cp:revision>8</cp:revision>
  <dc:subject/>
  <dc:title/>
</cp:coreProperties>
</file>