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Поставка футболок для спортивного мероприятия – уличного баскетбола (в рамках реализации календаря спортивно-массовых и физкультурно-оздоровительных мероприятий на 2012год п.1.6.) согласно п.3.1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__________ млн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 прочих расходов, связанных с поставкой товара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: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109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9"/>
        <w:gridCol w:w="4678"/>
        <w:gridCol w:w="1056"/>
        <w:gridCol w:w="992"/>
        <w:gridCol w:w="992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exact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характеристики това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за ед., в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в руб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5-04T15:43:00Z</cp:lastPrinted>
  <dcterms:modified xsi:type="dcterms:W3CDTF">2012-05-08T09:16:00Z</dcterms:modified>
  <cp:revision>42</cp:revision>
  <dc:subject/>
  <dc:title>Котировка</dc:title>
</cp:coreProperties>
</file>