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1563000460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тавка футболок для спортивного мероприятия – уличного баскетбола (в рамках реализации календаря спортивно-массовых и физкультурно-оздоровительных мероприятий на 2012 год п.1.6.) согласно п.3.1 постановления администрации г. Перми от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урилова Анастаси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тавка футболок для спортивного мероприятия – уличного баскетбола (в рамках реализации календаря спортивно-массовых и физкультурно-оздоровительных мероприятий на 2012 год п.1.6.) согласно п.3.1 постановления администрации г. Перми от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казано в приложении №4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цену должны быть включены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оставкой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3020 Одежда спортивная верхняя [1813320] - [181351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робные характеристики (объем выполняемых работ, качественные и количественные характеристики поставляемого товара) указаны в Техническом задании (Спецификации), прилагаемом к настоящему извещению (Приложение №2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. В соответствии с заявкой заказчика (к месту вручения товар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 10 июня 2012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76 1102 7970400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2.05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8.05.2012 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25:00Z</dcterms:created>
  <dc:creator>User</dc:creator>
  <dc:description/>
  <cp:keywords/>
  <dc:language>en-US</dc:language>
  <cp:lastModifiedBy>User</cp:lastModifiedBy>
  <dcterms:modified xsi:type="dcterms:W3CDTF">2012-05-08T09:26:00Z</dcterms:modified>
  <cp:revision>2</cp:revision>
  <dc:subject/>
  <dc:title/>
</cp:coreProperties>
</file>