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8"/>
          <w:szCs w:val="1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156300046012000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азание услуг по организации и проведению спортивно – массовых мероприятий: Первенство города по пляжному футболу и Первенство города по пляжному гандболу (в рамках реализации календаря спортивно-массовых и физкультурно-оздоровительных мероприятий на 2012 год: п.2.3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митет по физической культуре и спорту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ул.Лен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sndzodziev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+7 (342) 21214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урилова Анастаси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казание услуг по организации и проведению спортивно – массовых мероприятий: Первенство города по пляжному футболу и Первенство города по пляжному гандболу (в рамках реализации календаря спортивно-массовых и физкультурно-оздоровительных мероприятий на 2012 год: п.2.3) согласно п.3.1. постановления администрации г. Перми от 05.12.2008 г. № 116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41200 Проведение спортивно - зрелищных мероприят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одробные характеристики (объем выполняемых работ, оказываемых услуг) указаны в приложении №1 (Техническом задании), к документации об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оссийская Федерация, 614000, Пермский край, Пермь г, См. приложение №1 (Техническое задание)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м. приложение №1 (Техническое задание)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, подписанный электронной цифровой подписью лица, имеющего право действовать от имени участника открытого аукциона в электронной форме, а также подписанный электронной цифровой подписью указанного лица документ об обеспечении исполнения муниципального контракта, или протокол разногласий. Обеспечение исполнения муниципального контракт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976018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www.zakupki.gov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нформация об аукцион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1.06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4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7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vanish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08.05.2012 </w:t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56:00Z</dcterms:created>
  <dc:creator>User</dc:creator>
  <dc:description/>
  <cp:keywords/>
  <dc:language>en-US</dc:language>
  <cp:lastModifiedBy>User</cp:lastModifiedBy>
  <cp:lastPrinted>2012-05-08T15:57:00Z</cp:lastPrinted>
  <dcterms:modified xsi:type="dcterms:W3CDTF">2012-05-08T09:58:00Z</dcterms:modified>
  <cp:revision>3</cp:revision>
  <dc:subject/>
  <dc:title/>
</cp:coreProperties>
</file>