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624320" cy="576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3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кументации об аукционе в электронной форме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обоснование начальной максимальной цены КОНТРАКТА: 100 0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Оказание услуг по организации и проведению спортивно – массовых мероприятий: Первенство города по пляжному футболу и Первенство города по пляжному гандболу   (в рамках реализации календаря спортивно-массовых и физкультурно-оздоровительных мероприятий на 2012год: п.2.3)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согласно п.3.1. постановления администрации г. Перми от 05.12.2008 г. № 1166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aps/>
          <w:sz w:val="22"/>
          <w:szCs w:val="22"/>
        </w:rPr>
        <w:t>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2"/>
          <w:szCs w:val="22"/>
        </w:rPr>
      </w:pPr>
      <w:r>
        <w:rPr>
          <w:rFonts w:cs="Times New Roman"/>
          <w:b/>
          <w:i/>
          <w:caps/>
          <w:sz w:val="22"/>
          <w:szCs w:val="22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09.02.2012 № СЭД-15-01-03-26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2"/>
          <w:szCs w:val="22"/>
        </w:rPr>
        <w:t>Предварительная Смета расходов на проведение мероприятия.  Смета  составлена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3800"/>
        <w:gridCol w:w="1350"/>
        <w:gridCol w:w="3322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алендаря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-3 квартал 2012 г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Первенство города Перми по пляжному футбол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60 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йство, обслуживающий персонал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нц. товары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1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зовой фонд (в том числе кубки, медали) -50,00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с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-3  квартал 2012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ервенство города </w:t>
            </w:r>
            <w:r>
              <w:rPr>
                <w:sz w:val="22"/>
                <w:szCs w:val="22"/>
                <w:lang w:eastAsia="ar-SA"/>
              </w:rPr>
              <w:t xml:space="preserve"> Перми по пляжному гандбол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ейство, обслуживающий персонал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. товары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ы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проведению- 1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 (в том числе кубки, медали) – 30,00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2-05-05T14:14:00Z</cp:lastPrinted>
  <dcterms:modified xsi:type="dcterms:W3CDTF">2012-05-05T08:36:00Z</dcterms:modified>
  <cp:revision>69</cp:revision>
  <dc:subject/>
  <dc:title>Котировка</dc:title>
</cp:coreProperties>
</file>