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40"/>
        <w:gridCol w:w="3020"/>
        <w:gridCol w:w="900"/>
        <w:gridCol w:w="108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Международное непатентованное название (МНН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Торговый зна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ифенгидрам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имедро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Р-р для в/в и в/м введ. 1% амп. 1,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альбутам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бутамо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эрозоль для ингаляций 200д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октовая кисл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олипе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/приг.р-ра д/инф. 30мг/мл амп. 1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идока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докаин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зные капли 2%-1,5мл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идока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-р д/инъекций 2% амп. 2,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идока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 спре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эрозоль 38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аур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р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ные капли 4% во флаконе 5мл в индивидуальной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атанопр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анопрос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ные капли 0,005% флакон-капельница 2,5мл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нпоцет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поцет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5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еметион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метион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оф.д/приг.р-ра для в/в и в/м введ. 400мг с р-лем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лизина р-р амп.5мл) фл.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удесони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бикорт Турбухале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ингаляций 160мкг+4,5мкг/доза 120д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4-12T15:53:00Z</cp:lastPrinted>
  <dcterms:modified xsi:type="dcterms:W3CDTF">2012-05-10T10:48:00Z</dcterms:modified>
  <cp:revision>39</cp:revision>
  <dc:subject/>
  <dc:title>Приложение №2</dc:title>
</cp:coreProperties>
</file>