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Heading6"/>
        <w:numPr>
          <w:ilvl w:val="0"/>
          <w:numId w:val="0"/>
        </w:numPr>
        <w:ind w:left="0" w:hanging="0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840"/>
        <w:gridCol w:w="3020"/>
        <w:gridCol w:w="900"/>
        <w:gridCol w:w="1080"/>
      </w:tblGrid>
      <w:tr>
        <w:trPr>
          <w:trHeight w:val="8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Международное непатентованное название (МНН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Торговый знак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Характеристика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етилдоп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еги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етки 250мг №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етилэтилпиридино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ксипи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1% амп. 1,0 мл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ерапами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пами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етки покрытые оболочки 0,08мг №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ифедипи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дафлекс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етки покрытые оболочкой 10мг №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Дротавери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тавери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етки покрытые оболочкой 40мг №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Дротавери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тавери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твор для инъекций амп. 2,0мл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апавери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авери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твор для инъекций 2% амп. 2,0мл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Изосорбида динитра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ке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эрозоль 1.25 мг/доза 15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итроглицери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оглицери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етки подъязычные №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пиронолакто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шпиро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сулы 50мг №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Ацетазолами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карб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етки 0,25мг №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Индапами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апамид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етки покрытые оболочкой 2,5мг №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озинопри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зинап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етки 10мг №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хлоротиазид+Эналапри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-ренитек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етки 20мг №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Калия и магния аспарагина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анги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для внутривенного введения в ампулах по 5мл №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Калия и магния аспарагина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анги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покрытые оболочкой №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гокси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гокси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0,25мг №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гокси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гокси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р для в/в введ. 0,025%-1,0мл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ым требованием технического задания является форма выпуска, дозировка, фасовка, условия и срок хранения товара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окументы, подтверждающие качество товара передаются вместе с товаром при поста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CharChar">
    <w:name w:val="Знак Знак2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2-05-10T17:32:00Z</cp:lastPrinted>
  <dcterms:modified xsi:type="dcterms:W3CDTF">2012-05-10T11:32:00Z</dcterms:modified>
  <cp:revision>41</cp:revision>
  <dc:subject/>
  <dc:title>Приложение №2</dc:title>
</cp:coreProperties>
</file>