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Приложение №3.</w:t>
      </w:r>
    </w:p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БОСНОВА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ой (максимальной) це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проекту муниципального контракт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казание услуг по организации и проведению мероприятия для жителей микрорайона Городские горки (ТОС «Дружба»), посвященного Дню Победы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7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5770"/>
        <w:gridCol w:w="3241"/>
      </w:tblGrid>
      <w:tr>
        <w:trPr>
          <w:trHeight w:val="48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ура и составление плана-сценария мероприят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боты  ведущего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места провед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оусилительная аппаратура. Звукорежиссер, генератор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аздничной программы. Выступление творческих коллективов Мотовилихинского района и города Пер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съемк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казание услуг по организации и проведению праздничного мероприятия для ветеранов округа №22, посвященного Дню Победы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7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"/>
        <w:gridCol w:w="5770"/>
        <w:gridCol w:w="3241"/>
      </w:tblGrid>
      <w:tr>
        <w:trPr>
          <w:trHeight w:val="48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 руб.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ура и составление плана-сценария мероприят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боты  ведущего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места проведени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оусилительная аппаратура. Звукорежиссер, генератор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аздничной программы. Выступление творческих коллективов Мотовилихинского района и города Перм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увенирной продукц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</w:tr>
      <w:tr>
        <w:trPr>
          <w:trHeight w:val="38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съемк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 000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Расценки услуг взяты из ранее заключенных  договоров на данный вид услуг.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jc w:val="both"/>
        <w:rPr/>
      </w:pPr>
      <w:r>
        <w:rPr>
          <w:sz w:val="22"/>
          <w:szCs w:val="22"/>
        </w:rPr>
        <w:t>по работе с  общественностью</w:t>
        <w:tab/>
        <w:tab/>
        <w:tab/>
        <w:tab/>
        <w:tab/>
        <w:t xml:space="preserve">                                                  Г.М.Мелюхин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                                                                                                                   Я.В.Салимова</w:t>
      </w:r>
    </w:p>
    <w:p>
      <w:pPr>
        <w:pStyle w:val="Normal"/>
        <w:shd w:fill="FFFFFF" w:val="clear"/>
        <w:ind w:left="5" w:hanging="0"/>
        <w:jc w:val="right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sectPr>
      <w:type w:val="nextPage"/>
      <w:pgSz w:w="11906" w:h="16838"/>
      <w:pgMar w:left="1035" w:right="6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0:23:00Z</dcterms:created>
  <dc:creator>131901</dc:creator>
  <dc:description/>
  <cp:keywords/>
  <dc:language>en-US</dc:language>
  <cp:lastModifiedBy>kurbanov-ir</cp:lastModifiedBy>
  <dcterms:modified xsi:type="dcterms:W3CDTF">2012-05-11T13:57:00Z</dcterms:modified>
  <cp:revision>10</cp:revision>
  <dc:subject/>
  <dc:title/>
</cp:coreProperties>
</file>