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Рег. №_____ от «___»___________2012г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ект муниципального контрак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и по организации и проведению мероприятий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вященных Дню Победы для жителей микрорайона Городские Горки (ТОС «Дружба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 для ветеранов округа №22 города Перми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. Пермь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Администрация Мотовилихинского района города Перми, именуемая в дальнейшем </w:t>
      </w:r>
      <w:r>
        <w:rPr>
          <w:i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>, в лице главы администрации Мальцева Сергея Виталье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12.09.2006г. № 207, с одной стороны, и</w:t>
      </w:r>
      <w:r>
        <w:rPr>
          <w:b/>
          <w:color w:val="000000"/>
          <w:sz w:val="22"/>
          <w:szCs w:val="22"/>
        </w:rPr>
        <w:t xml:space="preserve"> _______________________________________</w:t>
      </w:r>
      <w:r>
        <w:rPr>
          <w:color w:val="000000"/>
          <w:sz w:val="22"/>
          <w:szCs w:val="22"/>
        </w:rPr>
        <w:t xml:space="preserve">, именуемый в дальнейшем </w:t>
      </w:r>
      <w:r>
        <w:rPr>
          <w:i/>
          <w:color w:val="000000"/>
          <w:sz w:val="22"/>
          <w:szCs w:val="22"/>
        </w:rPr>
        <w:t>Исполнитель</w:t>
      </w:r>
      <w:r>
        <w:rPr>
          <w:color w:val="000000"/>
          <w:sz w:val="22"/>
          <w:szCs w:val="22"/>
        </w:rPr>
        <w:t>, в лице __________________________________________, действующего на основании __________________,  с другой стороны,  заключили настоящий муниципальный контракт (далее контракт) о нижеследующем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контракт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ий контракт заключается по итогам проведения </w:t>
      </w:r>
      <w:r>
        <w:rPr>
          <w:sz w:val="22"/>
          <w:szCs w:val="22"/>
        </w:rPr>
        <w:t>запроса котировок цен</w:t>
      </w:r>
      <w:r>
        <w:rPr>
          <w:color w:val="000000"/>
          <w:sz w:val="22"/>
          <w:szCs w:val="22"/>
        </w:rPr>
        <w:t xml:space="preserve"> на право заключить контракт </w:t>
      </w:r>
      <w:r>
        <w:rPr>
          <w:sz w:val="22"/>
          <w:szCs w:val="22"/>
        </w:rPr>
        <w:t xml:space="preserve">на оказание услуги по организации и проведению мероприятий, посвященных Дню Победы для жителей микрорайона Городские Горки (ТОС «Дружба) и для ветеранов округа №22 города Перми </w:t>
      </w:r>
      <w:r>
        <w:rPr>
          <w:color w:val="000000"/>
          <w:sz w:val="22"/>
          <w:szCs w:val="22"/>
        </w:rPr>
        <w:t xml:space="preserve"> (Протокол  № ____ от _________2012 г.), победителем которого стал Исполнитель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1.Контракт заключается в соответствии с пунктами перечня мероприятий, направленных на решение отдельных вопросов местного значения в микрорайонах на территории Пермского городского округа, на 2012-2014 годы, утвержденного Постановлением администрации города Перми от 27.01.2012 № 13-П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22.4.7. «Проведение мероприятий, посвященных празднованию Дня Победы для жителей микрорайона «Городские горки»,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2.4.17. «Проведение мероприятий, посвященных празднованию Дня Победы для ветеранов округа №22»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1.2. Исполнитель обязуется по заданию Заказчика </w:t>
      </w:r>
      <w:r>
        <w:rPr>
          <w:sz w:val="22"/>
          <w:szCs w:val="22"/>
        </w:rPr>
        <w:t xml:space="preserve">организовать и провести мероприятия, </w:t>
      </w:r>
      <w:r>
        <w:rPr>
          <w:color w:val="000000"/>
          <w:sz w:val="22"/>
          <w:szCs w:val="22"/>
        </w:rPr>
        <w:t>в соответствии с Приложениями № 1,2 являющимися неотъемлемой частью настоящего контракта, а Заказчик обязуется принять и оплатить оказанные услуги согласно условиям настоящего контракта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роки и место исполнения обязательств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2.1. Сроки и место оказания услуг определяется в соответствии с техническим заданием, согласно Приложению № 2.  </w:t>
      </w:r>
    </w:p>
    <w:p>
      <w:pPr>
        <w:pStyle w:val="Normal"/>
        <w:jc w:val="both"/>
        <w:rPr/>
      </w:pPr>
      <w:r>
        <w:rPr>
          <w:sz w:val="22"/>
          <w:szCs w:val="22"/>
        </w:rPr>
        <w:t>2.2. Приемка и оплата оказанных Исполнителем услуг производится в соответствии с разделом 4 настоящего контракт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ава и обязанности сторон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 Права Исполнителя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1.1. </w:t>
      </w:r>
      <w:r>
        <w:rPr>
          <w:sz w:val="22"/>
          <w:szCs w:val="22"/>
        </w:rPr>
        <w:t>В случае получения претензии по ненадлежащему оказанию услуг  (неисполнению обязательств, несоблюдению порядка оказания услуг) направить Заказчику в письменном виде свои пояснения и возражения не позднее одного рабочего дня с момента получения претензии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3.1.2.  </w:t>
      </w:r>
      <w:r>
        <w:rPr>
          <w:color w:val="000000"/>
          <w:sz w:val="22"/>
          <w:szCs w:val="22"/>
        </w:rPr>
        <w:t xml:space="preserve">Исполнитель вправе привлекать третьих лиц по согласованию с Заказчиком для оказания услуг, предусмотренных п.1.1 настоящего контракта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Права Заказчика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1. Заказчик вправе проверять ход и качество услуг, оказываемых Исполнителем, не вмешиваясь в его деятельность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2.2. Если во время оказания услуг, предусмотренных п.1.1 настоящего контракта, станет очевидным, что они не будут выполнены надлежащим образом, Заказчик вправе назначить разумный срок для устранения недостатков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3. Обязанности Исполнителя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3.1. Исполнитель обязан оказать услуги, предусмотренные п.1.1 настоящего контракта, качественно и в сроки, указанные в разделе 2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2. Исполнитель обязан по окончании оказания услуг по настоящему контракту предоставить акт сдачи-приемки оказанных услуг Заказчику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4. Обязанности Заказчика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1. Заказчик обязан принять оказанные надлежащим образом услуги по акту сдачи-приемки оказанных услуг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2. Заказчик обязан оплатить оказанные ему услуги в сроки и порядке, предусмотренные настоящим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>3.4.3. Заказчик назначает уполномоченного представителя: главного специалиста отдела по работе с общественностью Салимову Яну Владимировну, ответственную за проверку хода и качества услуг, оказываемых Исполнителем, за принятие оказанных услуг и подписания акта сдачи-приемки оказанных услу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тоимость услуг, порядок оплаты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1. Стоимость услуг по настоящему контракту составляет _______(____________) с учетом расходов на перевозку, страхование, уплату таможенных пошлин, налогов, сборов и других обязательных платежей (расходов), сопутствующих исполнению контракт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4.2.Заказчиком предусмотрена оплата </w:t>
      </w:r>
      <w:r>
        <w:rPr>
          <w:sz w:val="22"/>
          <w:szCs w:val="22"/>
        </w:rPr>
        <w:t>30% от стоимости контракта</w:t>
      </w:r>
      <w:r>
        <w:rPr>
          <w:color w:val="000000"/>
          <w:sz w:val="22"/>
          <w:szCs w:val="22"/>
        </w:rPr>
        <w:t xml:space="preserve"> безналичным перечислением денежных средств на расчетный счет «Исполнителя» </w:t>
      </w:r>
      <w:r>
        <w:rPr>
          <w:sz w:val="22"/>
          <w:szCs w:val="22"/>
        </w:rPr>
        <w:t xml:space="preserve">в течение 10 банковских дней со дня подписания настоящего контракта на основании предоставленного </w:t>
      </w:r>
      <w:r>
        <w:rPr>
          <w:color w:val="000000"/>
          <w:sz w:val="22"/>
          <w:szCs w:val="22"/>
        </w:rPr>
        <w:t>счет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3.Порядок приемки и оплаты оказанных услуг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4.3.1.«Исполнитель» после каждого проведенного мероприятия в течение 3 (трех) рабочих дней по окончании мероприятия представляет «Заказчику» акт сдачи-приемки оказанных услуг, </w:t>
      </w:r>
      <w:r>
        <w:rPr>
          <w:sz w:val="22"/>
          <w:szCs w:val="22"/>
        </w:rPr>
        <w:t>с документальным подтверждением фактических расходов,</w:t>
      </w:r>
      <w:r>
        <w:rPr>
          <w:color w:val="000000"/>
          <w:sz w:val="22"/>
          <w:szCs w:val="22"/>
        </w:rPr>
        <w:t xml:space="preserve"> текстовый отчет, </w:t>
      </w:r>
      <w:r>
        <w:rPr>
          <w:sz w:val="22"/>
          <w:szCs w:val="22"/>
        </w:rPr>
        <w:t>фотоотчет о проведенном мероприятии,</w:t>
      </w:r>
      <w:r>
        <w:rPr>
          <w:color w:val="000000"/>
          <w:sz w:val="22"/>
          <w:szCs w:val="22"/>
        </w:rPr>
        <w:t xml:space="preserve"> счет (счет-фактуру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3.2.Акт приема – сдачи оказанных услуг, счет (счет-фактура) являются основанием для оплаты «Исполнителю» оказанных услуг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4.3.3.«Заказчик» в течение 10 банковских дней с момента подписания акта приема-сдачи оказанных услуг и предоставления «Исполнителем» счета (счета-фактуры) осуществляет оплату за оказанные «Исполнителем» услуги по безналичному расчету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4.Источником оплаты услуг по настоящему муниципальному контракту являются средства бюджета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5.Заказчик не несет ответственности за нарушение сроков оплаты, указанных в п.4.2, 4.3.3. настоящего контракта, в случае отсутствия бюджетного финансиров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4.6.При предоставлении акта приема-сдачи оказанных услуг допускается отклонение использованных средств по видам расходов, указанных в Приложении №1, которое не должно превышать более 5 % от суммы, запланированной на проведение каждого мероприятия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7.В случае представления «Исполнителем» подтверждающих финансовых документов на сумму меньше перечисленной «Заказчиком», «Исполнитель» возвращает разницу между выплаченной суммой и фактически затраченной суммой в течение 5 (пяти) банковских дней.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5.Ответственность сторон  за неисполне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ли ненадлежащее исполнение обязательств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.1.За неисполнение или ненадлежащее исполнение обязательств, предусмотренных настоящим контрактом, стороны несут ответственность, предусмотренную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Исполнитель  несет ответственность за действия третьих лиц, привлекаемых им для оказания услуг, предусмотренных настоящим контракт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Исполнитель  несет ответственность за некачественное оказание услуг в соответствии с российским гражданск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В случае просрочки исполнения Исполнителем обязательства, предусмотренного настоящим контрактом, Исполнитель  уплачивает неустойку в размере 0,1% от суммы контракта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5.В случае просрочки исполнения Заказчиком обязательства, предусмотренного настоящим контрактом, Исполнитель 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6.Уплата неустойки и возмещение убытков в случае ненадлежащего исполнения обязательства не освобождает должника от исполнения обязательств, предусмотренных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7.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й бедствие, катастрофа и т.д.) или по вине другой сторон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другую сторону не позднее 2 (двух)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решение споров между сторонам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.1.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В случае если между сторонами в процессе исполнения настоящего контракта возникают разногласия (споры), стороны должны приложить все усилия и  разрешить возникшие разногласия (споры) путем переговоров и консультац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В случае если разногласия (споры) не будут урегулированы сторонами путем переговоров и консультаций, любая из сторон вправе обратиться в Арбитражный суд Пермского края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рок действия контракта и дополнительные условия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7.1.Настоящий контракт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3.Контракт может быть расторгнут по соглашению сторон или по решению суда по основаниям, предусмотренным гражданским законодательств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4.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5.Настоящий контракт подписан в двух экземплярах, имеющих одинаковую юридическую силу, по одному для каждой из сторон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реса, банковские реквизиты и подписи сторон</w:t>
      </w:r>
    </w:p>
    <w:tbl>
      <w:tblPr>
        <w:tblW w:w="1014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914"/>
      </w:tblGrid>
      <w:tr>
        <w:trPr/>
        <w:tc>
          <w:tcPr>
            <w:tcW w:w="52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Администрация Мотовилихин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а Перм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Уральская, 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Пермскому краю (ДФ г. Перм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/с 02563000380, Администрация Мотовилихин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Перми, л/с 0293301374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ет: 4020481030000000000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Пермскому краю г. Перм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: 5906012420 / 590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: 045773001 ОГРН 102590137761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 57401000000  ОКПО 040382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роекту контракта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РАСХОДО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93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554"/>
        <w:gridCol w:w="4677"/>
        <w:gridCol w:w="2025"/>
      </w:tblGrid>
      <w:tr>
        <w:trPr/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1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ублях)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14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914"/>
      </w:tblGrid>
      <w:tr>
        <w:trPr/>
        <w:tc>
          <w:tcPr>
            <w:tcW w:w="522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br w:type="page"/>
      </w:r>
      <w:r>
        <w:rPr>
          <w:color w:val="000000"/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роекту контракта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хническое задание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Оказание услуг по организации и проведению мероприятия для жителей микрорайона Городские горки (ТОС «Дружба»), посвященного Дню Победы: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роки оказания услуги: май 2012 г., дата и время по согласованию с Заказчиком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sz w:val="24"/>
          <w:szCs w:val="24"/>
        </w:rPr>
        <w:t xml:space="preserve">Место оказания услуги: г. Пермь, Мотовилихинский район </w:t>
      </w:r>
      <w:r>
        <w:rPr>
          <w:sz w:val="22"/>
          <w:szCs w:val="22"/>
        </w:rPr>
        <w:t>(по согласованию с Заказчиком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Обязательное предоставление и согласование с Заказчиком плана-сценария, не позднее чем за 5 дней до проведения мероприятия. 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Организовать проведение праздничной программы на тему героической победы Советского народа в Великой Отечественной войне 1941 – 1945 годов.  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беспечение работы  ведущего, и проведение интерактивной тематической  программы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sz w:val="24"/>
          <w:szCs w:val="24"/>
        </w:rPr>
        <w:t xml:space="preserve">Приглашение  ветеранов территории в границах ТОС «Дружба» </w:t>
      </w:r>
      <w:r>
        <w:rPr>
          <w:sz w:val="22"/>
          <w:szCs w:val="22"/>
        </w:rPr>
        <w:t>(количество по согласованию с Заказчиком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Техническое обеспечение праздника с полным комплектом аппаратуры. Организация работы </w:t>
      </w:r>
      <w:r>
        <w:rPr>
          <w:color w:val="000000"/>
          <w:sz w:val="24"/>
          <w:szCs w:val="24"/>
        </w:rPr>
        <w:t>звукорежиссера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формления места проведения, в соответствии с тематикой мероприятия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иобретение и вручение подарков и  цветов  для ветеранов на сумму не менее 30% от суммы, запланированной на мероприятие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Обеспечение массового характера мероприятия. 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едоставление текстового и финансового отчетов, не позднее 3-х дней после проведения мероприятия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бязательное предоставление фотоматериалов с включением общих планов мероприятия (не менее 5 шт.)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одолжительность мероприятия не менее 1,5 часа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беспечение безопасности зрителей и участников при проведении мероприяти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Оказание услуг по организации и проведению праздничного мероприятия для ветеранов округа №22, посвященного Дню Победы: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роки оказания услуги: май 2012 г., дата и время по согласованию с Заказчиком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Место оказания услуги: г. Пермь, территория округа №22 </w:t>
      </w:r>
      <w:r>
        <w:rPr>
          <w:sz w:val="22"/>
          <w:szCs w:val="22"/>
        </w:rPr>
        <w:t>(по согласованию с Заказчиком)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>
          <w:sz w:val="24"/>
          <w:szCs w:val="24"/>
        </w:rPr>
        <w:t xml:space="preserve">Обязательное предоставление и согласование с Заказчиком плана-сценария, не позднее чем за 5 дней до проведения мероприятия.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Организовать проведение праздничной программы на тему героической победы Советского народа в Великой Отечественной войне 1941 – 1945 годов.  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беспечение работы  ведущего, и проведение интерактивной тематической  программы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>
          <w:sz w:val="24"/>
          <w:szCs w:val="24"/>
        </w:rPr>
        <w:t xml:space="preserve">Приглашение  ветеранов округа №22 </w:t>
      </w:r>
      <w:r>
        <w:rPr>
          <w:sz w:val="22"/>
          <w:szCs w:val="22"/>
        </w:rPr>
        <w:t>(количество по согласованию с Заказчиком)</w:t>
      </w:r>
      <w:r>
        <w:rPr>
          <w:sz w:val="24"/>
          <w:szCs w:val="24"/>
        </w:rPr>
        <w:t xml:space="preserve">, в т.ч. организация доставки ветеранов, к месту проведения мероприятия. 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Техническое обеспечение праздника с полным комплектом аппаратуры. Организация работы </w:t>
      </w:r>
      <w:r>
        <w:rPr>
          <w:color w:val="000000"/>
          <w:sz w:val="24"/>
          <w:szCs w:val="24"/>
        </w:rPr>
        <w:t>звукорежиссера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формления места проведения, в соответствии с тематикой мероприятия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иобретение и вручение подарков и  цветов  для ветеранов на сумму не менее 30% от суммы, запланированной на мероприятие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>
          <w:sz w:val="24"/>
          <w:szCs w:val="24"/>
        </w:rPr>
        <w:t xml:space="preserve">Обеспечение массового характера мероприятия. 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едоставление текстового и финансового отчетов, не позднее 3-х дней после проведения мероприятия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бязательное предоставление фотоматериалов с включением общих планов мероприятия (не менее 5 шт.)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>
          <w:sz w:val="24"/>
          <w:szCs w:val="24"/>
        </w:rPr>
        <w:t>Продолжительность мероприятия не менее 1,5 часа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беспечение безопасности зрителей и участников при проведении мероприятий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Транспортные расходы за счёт Исполнителя.</w:t>
      </w:r>
    </w:p>
    <w:sectPr>
      <w:footerReference w:type="default" r:id="rId2"/>
      <w:type w:val="nextPage"/>
      <w:pgSz w:w="11906" w:h="16838"/>
      <w:pgMar w:left="1134" w:right="567" w:gutter="0" w:header="0" w:top="794" w:footer="17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0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z w:val="2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0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z w:val="20"/>
        <w:rFonts w:ascii="Wingdings" w:hAnsi="Wingdings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sz w:val="20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z w:val="20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sz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0"/>
    </w:rPr>
  </w:style>
  <w:style w:type="character" w:styleId="WW8Num6z4">
    <w:name w:val="WW8Num6z4"/>
    <w:qFormat/>
    <w:rPr>
      <w:rFonts w:ascii="Wingdings" w:hAnsi="Wingdings" w:cs="Times New Roman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2:00Z</dcterms:created>
  <dc:creator>Салимова Яна Владимировна</dc:creator>
  <dc:description/>
  <cp:keywords/>
  <dc:language>en-US</dc:language>
  <cp:lastModifiedBy>kurbanov-ir</cp:lastModifiedBy>
  <cp:lastPrinted>2012-04-25T15:56:00Z</cp:lastPrinted>
  <dcterms:modified xsi:type="dcterms:W3CDTF">2012-05-11T13:59:00Z</dcterms:modified>
  <cp:revision>10</cp:revision>
  <dc:subject/>
  <dc:title/>
</cp:coreProperties>
</file>