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. №_____ от «___»___________2012г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мероприяти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вященных Дню Победы для жителей микрорайона Городские Гор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руга №22 города Перми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</w:t>
      </w:r>
      <w:r>
        <w:rPr>
          <w:sz w:val="22"/>
          <w:szCs w:val="22"/>
        </w:rPr>
        <w:t>запроса котировок цен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мероприятий, посвященных Дню Победы для жителей микрорайона Городские Горки округа №22 города Перми </w:t>
      </w:r>
      <w:r>
        <w:rPr>
          <w:color w:val="000000"/>
          <w:sz w:val="22"/>
          <w:szCs w:val="22"/>
        </w:rPr>
        <w:t xml:space="preserve">(Протокол 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2.4.2. «Проведение мероприятий посвященных празднованию Дня Победы для жителей микрорайона «Городские горки»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4.12. «Проведение мероприятий посвященных празднованию Дня Победы для жителей микрорайона «Городские горки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, </w:t>
      </w:r>
      <w:r>
        <w:rPr>
          <w:color w:val="000000"/>
          <w:sz w:val="22"/>
          <w:szCs w:val="22"/>
        </w:rPr>
        <w:t>в соответствии с Приложениями № 1,2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опла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2.Заказчиком предусмотрена оплата </w:t>
      </w:r>
      <w:r>
        <w:rPr>
          <w:sz w:val="22"/>
          <w:szCs w:val="22"/>
        </w:rPr>
        <w:t>3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3.1.«Исполнитель» после каждого проведенного мероприятия в течение 3 (трех) рабочих дней по окончании мероприятия представляет «Заказчику» акт сдачи-приемк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контракт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54"/>
        <w:gridCol w:w="4677"/>
        <w:gridCol w:w="2025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казание услуг по организации и проведению праздничного мероприятия для жителей микрорайона Городские Горки округа №22 (ТОС «Вечерняя Пермь»), посвященного Дню Побед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май 2012 г., дата и время по согласованию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sz w:val="24"/>
          <w:szCs w:val="24"/>
        </w:rPr>
        <w:t>Место оказания услуги: г. Пермь, Мотовилихинский район (по согласованию с Заказчик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рганизовать проведение праздничной программы на тему героической победы Советского народа в Великой Отечественной войне 1941 – 1945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sz w:val="24"/>
          <w:szCs w:val="24"/>
        </w:rPr>
        <w:t>Приглашение  ветеранов территории в границах ТОС «Вечерняя Пермь» (количество по согласованию с Заказчик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подарков и  цветов  для ветеранов на сумму не менее 30% от суммы, запланированной на мероприя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казание услуг по организации и проведению праздничного мероприятия для жителей микрорайона Городские горки округа №22 (ТОС «Городские горки»), посвященного Дню Побе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май 2012 г., дата и время по согласованию с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Место оказания услуги: г. Пермь, Мотовилихинский район (по согласованию с Заказчико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рганизовать проведение праздничной программы на тему героической победы Советского народа в Великой Отечественной войне 1941 – 1945 г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глашение  ветеранов микрорайона «Городские горки» (количество по согласованию с Заказчиком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подарков и  цветов  для ветеранов на сумму не менее 30% от суммы, запланированной на мероприя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284"/>
        <w:contextualSpacing/>
        <w:rPr/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sectPr>
      <w:footerReference w:type="default" r:id="rId2"/>
      <w:type w:val="nextPage"/>
      <w:pgSz w:w="11906" w:h="16838"/>
      <w:pgMar w:left="1418" w:right="567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3:00Z</dcterms:created>
  <dc:creator>Салимова Яна Владимировна</dc:creator>
  <dc:description/>
  <cp:keywords/>
  <dc:language>en-US</dc:language>
  <cp:lastModifiedBy>kurbanov-ir</cp:lastModifiedBy>
  <cp:lastPrinted>2012-04-25T15:40:00Z</cp:lastPrinted>
  <dcterms:modified xsi:type="dcterms:W3CDTF">2012-05-11T14:06:00Z</dcterms:modified>
  <cp:revision>8</cp:revision>
  <dc:subject/>
  <dc:title/>
</cp:coreProperties>
</file>