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Оказание услуг по организации и проведению праздничного мероприятия для жителей микрорайона Городские Горки округа №22 (ТОС «Вечерняя Пермь»), посвященного Дню Победы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ура и составление плана-сценария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усилительная аппаратура. Звукорежиссер, генерато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здничной программы. Выступление творческих коллективов Мотовилихинского района и города Пер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праздничного мероприятия для жителей микрорайона Городские горки (ТОС «Городские горки»), посвященного Дню Победы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ура и составление плана-сценария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усилительная аппаратура. Звукорежиссер, генерато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здничной программы. Выступление творческих коллективов Мотовилихинского района и города Пер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по работе с  общественностью</w:t>
        <w:tab/>
        <w:tab/>
        <w:tab/>
        <w:tab/>
        <w:tab/>
        <w:t xml:space="preserve">                                                  Г.М.Мелюх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специалист                                                                                                                Я.В.Салимова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23:00Z</dcterms:created>
  <dc:creator>131901</dc:creator>
  <dc:description/>
  <cp:keywords/>
  <dc:language>en-US</dc:language>
  <cp:lastModifiedBy>kurbanov-ir</cp:lastModifiedBy>
  <dcterms:modified xsi:type="dcterms:W3CDTF">2012-05-11T14:01:00Z</dcterms:modified>
  <cp:revision>11</cp:revision>
  <dc:subject/>
  <dc:title/>
</cp:coreProperties>
</file>