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рытом аукционе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«05»мая 2012 года №085630000021200002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му контрак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__»__________2012 г. №________________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полнение работ по техническому обслуживанию дорожных зна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лично-дорожной сети города Перми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треб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 обеспечивает выполнение работпо техническому обслуживанию дорожных знаков в соответствии с требованиями действующего законодательства, в том числе ГОСТ Р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2289-2004, ГОСТ Р 52290-2004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Т Р 50597-93, СНиП и других регламентирующих документов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ическое обслуживание дорожных знаков включает в себя: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овка дорожного знака на существующую опору (стойку), кронштейн без применения спецтехники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ановка дорожного знака на существующую опору (стойку), кронштейн с применением спецтехники;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ановка дорожного знака на растяжке;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овка дорожного знака на существующую опору (стойку) с применением выносного  кронштейна без применения спецтехники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ановка дорожного знака на существующую опору (стойку) с применением выносного  кронштейна с применением спецтехники;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демонтаж установленных в ненадлежа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en-US"/>
        </w:rPr>
        <w:t>щем порядке опор (стоек), дорожных знаков, информационных или рекламных табличек, щитов, растяжек без применения</w:t>
      </w:r>
      <w:r>
        <w:rPr>
          <w:rFonts w:cs="Times New Roman" w:ascii="Times New Roman" w:hAnsi="Times New Roman"/>
          <w:sz w:val="24"/>
          <w:szCs w:val="24"/>
        </w:rPr>
        <w:t xml:space="preserve"> спецтехники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демонтаж  опор (стоек) с обрезкой сваркой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монтаж дорожных знаков на растяжке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демонтаж установленных в ненадлежащем порядке опор (стоек), дорожных знаков, информационных или рекламных табличек, щитов, растяжек с применением</w:t>
      </w:r>
      <w:r>
        <w:rPr>
          <w:rFonts w:cs="Times New Roman" w:ascii="Times New Roman" w:hAnsi="Times New Roman"/>
          <w:sz w:val="24"/>
          <w:szCs w:val="24"/>
        </w:rPr>
        <w:t xml:space="preserve"> спецтехники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загрязнений и ненадлежащих изображений с поверхности дорожных знаков, устранение нарушений формы и дефектов крепления, покраска опор (стоек), кронштейнов и креплений дорожных знаков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езка веток зеленых насаждений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п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>ведение в надлежа</w:t>
      </w:r>
      <w:r>
        <w:rPr>
          <w:rFonts w:cs="Times New Roman" w:ascii="Times New Roman" w:hAnsi="Times New Roman"/>
          <w:sz w:val="24"/>
          <w:szCs w:val="24"/>
        </w:rPr>
        <w:t>ще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нструктивное состояние опоры (стойки), в том числе бетониров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 выполняет работы по техническому обслуживанию дорожных знаков расположенных на существующих опорах дорожных знаков, световых опорах, опорах светофорных объектов, выносных кронштейнах, перетяжках над проезжей часть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обходимости Подрядчик согласовывает установку дорожных знаков с собственниками световых опор, опор светофорных объектов, перетяже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рядчик должен получить в установленном порядке разрешения на производство земляных работ, на обрезку ветвей зеленых насаждений для обеспечения видимости дорожных знаков, согласование проведения работ с владельцами подземных коммуникац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 обеспечивает транспортировку, хранение и учет дорожных знаков, предоставленных Заказч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 ведет журнал учета всех мероприятий, проводимых в рамках выполнения работ по настоящему контрак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емые работы не должны ухудшать технические характеристики дорожных знаков, элементов их крепления, опор (стоек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емые при выполнении работ материалы должны соответствовать установленным государственным стандартам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ребования к качеству оказания услуг </w:t>
      </w:r>
    </w:p>
    <w:p>
      <w:pPr>
        <w:pStyle w:val="Normal"/>
        <w:keepNext w:val="tru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техническому обслуживанию дорожных знаков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 выполняет все мероприятия, необходимые для приведения дорожных знаков и элементов крепления дорожных знаков в нормативное состояние по заданиям из заявки: очистка, ремонт, восстановление, замена, покраска, укрепление и др. В случае невозможности восстановления дорожных знаков допускается установка новых знаков предоставленных Заказч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ответствия размера и изображения на дорожных знаках, их фото- и калориметрических характеристик ГОСТ Р 52290-2004 (типоразмер II) дорожные знаки следует заменить на новые, предоставленные Заказч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отная сторона дорожных знаков и все элементы крепления дорожных знаков должны быть окрашены в серый цвет (за исключением оцинкованных поверхностей), без признаков корроз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рожные знаки, крепления дорожных знаков должны быть в чистом состоянии (отсутствие пыли, грязи, снега, краски), без посторонних надписей, предметов, объявлений, рекламы, граффит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жные знаки и элементы крепления должн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ходится в надлежащем конструктивном состояни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ыть надежно закрепленными в соответствующем вертикальном положени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быть без нарушений целостности,  деформаций и нарушений геометр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дорожных знаков на опоре, стойке, подвесе, кронштейне должно соответствовать ГОСТ Р 52289-2004, обеспечивать наилучшую видимость информационной поверхности дорожного знака участниками дорожного движ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лучае несоответствия высоты установки дорожных знаков требованиям ГОСТ Р 52289 – 2004 и невозможности крепления знаков непосредственно на опоре на допустимом от земли расстоянии, Подрядчик изготавливает и устанавливает выносной кронштейн для крепления знаков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6:08:00Z</dcterms:created>
  <dc:creator>Наталия Дьякова</dc:creator>
  <dc:description/>
  <cp:keywords/>
  <dc:language>en-US</dc:language>
  <cp:lastModifiedBy>kshirinkina</cp:lastModifiedBy>
  <dcterms:modified xsi:type="dcterms:W3CDTF">2012-05-05T03:30:00Z</dcterms:modified>
  <cp:revision>3</cp:revision>
  <dc:subject/>
  <dc:title/>
</cp:coreProperties>
</file>