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автотранспортных услуг для МКУ «Благоустройство Мотовилихинского района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9 81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ёт стоимости автотранспортных услуг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оказанных услуг включает в себя все затраты по оказанию автотранспортных услуг, в том числе налоги и сборы, затраты на заработную плату водителя, стоимость горюче-смазочных материалов, расходы на техническое обслуживание и ремонт, страхование и прочие расходы Исполнителя, которые могут возникнуть при исполнении настояще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2000 Перевозки пассажиров автомобильным транспортом без распис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анспортное средство Количество Режим работы Количество машино/часов по договору Легковой автомобиль 1 шт. Не нормированный, не более 12 часов в сутки. не более 296 машино-часов, включая заявки заказчика о предоставлении автотранспорта в выходные и праздничные дни и в не рабочее время Легковой автомобиль повышенной проходимости 1 шт. Ненормированный, не более 12 часов в сутки. не более 332 машино-часов, включая заявки заказчика о предоставлении автотранспорта в выходные и праздничные дни и в не рабочее время Минивен 1 шт. Ненормированный, не более 12 часов в сутки. не более 283 машино-часов, включая заявки заказчика о предоставлении автотранспорта в выходные и праздничные дни и в не рабочее время Рабочее время с 9:00 до 18:00 с понедельника по четверг, пятница - с 9:00 до 17: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30.05.2012 г. по 02.07.2012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оказанные Исполнителем услуги производится Заказчиком ежемесячно в течение 30 (Тридцати) календарных дней после подписания сторонами акта сдачи-приемки оказанных услуг. Форма оплаты: безналичный расчет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505 7963316 244 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лагаетс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02:00Z</dcterms:created>
  <dc:creator>Опер2</dc:creator>
  <dc:description/>
  <cp:keywords/>
  <dc:language>en-US</dc:language>
  <cp:lastModifiedBy>Опер2</cp:lastModifiedBy>
  <dcterms:modified xsi:type="dcterms:W3CDTF">2012-05-12T09:02:00Z</dcterms:modified>
  <cp:revision>2</cp:revision>
  <dc:subject/>
  <dc:title/>
</cp:coreProperties>
</file>