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3827"/>
      </w:tblGrid>
      <w:tr>
        <w:trPr>
          <w:trHeight w:val="80" w:hRule="atLeast"/>
        </w:trPr>
        <w:tc>
          <w:tcPr>
            <w:tcW w:w="58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запросу котировок цен </w:t>
            </w:r>
            <w:r>
              <w:rPr>
                <w:bCs/>
              </w:rPr>
              <w:t xml:space="preserve">№ </w:t>
            </w:r>
            <w:r>
              <w:rPr>
                <w:sz w:val="24"/>
                <w:szCs w:val="24"/>
              </w:rPr>
              <w:t>17К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/>
              <w:t>от 10.05.2012 го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оказание автотранспортных услуг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для МКУ «Благоустройство Мотовилихинского района»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Требования к качеству услу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еспечивает надлежащее качество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единое д</w:t>
            </w:r>
            <w:r>
              <w:rPr>
                <w:color w:val="000000"/>
                <w:sz w:val="24"/>
                <w:szCs w:val="24"/>
              </w:rPr>
              <w:t>испетчерское обслуживани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еженедельное предоставление информации о количестве отработанных машино-часов по каждому автомобил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закрепленные на постоянной основе автомобил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з</w:t>
            </w:r>
            <w:r>
              <w:rPr>
                <w:color w:val="000000"/>
                <w:sz w:val="24"/>
                <w:szCs w:val="24"/>
              </w:rPr>
              <w:t>акрепленные на постоянной основе водители по согласованию с Заказчико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редоставление замены автомобиля при простое на техническом обслуживании и ремонте, на период отпуска и нетрудоспособности водителя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предоставление чистого транспортного средства как внутри, так и снаруж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обязан выполнять условия заявки: по времени с точностью до 5 минут, по месту – точно по адресу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 к предоставляемым услуг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, сохранность перевозимых грузов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у в сопроводительных документах Исполнителя (путевой лист, заказ-наряд) о фактическом времени использования транспорт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транспортного средства вне рабочего времени, а также в праздничные и выходные дни при необходимости по требованию Заказчи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спользование Заказчиком транспортного средства вне рабочего времени, в выходные и праздничные дни оплачивается по неизменному  тарифу стоимости машино-час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транспорт используется в рабочее время без разовой заявки, прибывая ежедневно в заранее установленное  место и время, в необходимых случаях - на основании телефонного звонка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е режима предоставления транспорта, междугородные поездки и командировки Заказчик письменно согласовывает с Исполнителем не менее чем за 24 часа до таковы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540" w:leader="none"/>
                <w:tab w:val="left" w:pos="1248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соответствие транспортных средств требованиям безопасности, техническому состоянию и методам  проверок  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едение ежесменных предрейсовых технических осмотров</w:t>
            </w:r>
            <w:r>
              <w:rPr>
                <w:color w:val="000000"/>
                <w:sz w:val="24"/>
                <w:szCs w:val="24"/>
              </w:rPr>
              <w:t xml:space="preserve"> (ТО) при наличии </w:t>
            </w:r>
            <w:r>
              <w:rPr>
                <w:sz w:val="24"/>
                <w:szCs w:val="24"/>
              </w:rPr>
              <w:t>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се автомобили должны быть оборудованы системой навигации;</w:t>
            </w:r>
          </w:p>
          <w:p>
            <w:pPr>
              <w:pStyle w:val="Normal"/>
              <w:tabs>
                <w:tab w:val="clear" w:pos="708"/>
                <w:tab w:val="left" w:pos="747" w:leader="none"/>
                <w:tab w:val="left" w:pos="1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едение ежесменных предрейсовых медицинских осмотров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оказания услуг: с 30.05.2012 по 02.07.2012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Краткая характеристика транспортных средств, количество и режим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9"/>
        <w:gridCol w:w="2268"/>
        <w:gridCol w:w="354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ое средст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ежим 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шино/ча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96 машино-часов,  </w:t>
            </w:r>
          </w:p>
          <w:p>
            <w:pPr>
              <w:pStyle w:val="Normal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повышенной проходимости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332 машино-часов,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ве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нормированный, не более 12 часов в сут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283 машино-часов,  </w:t>
            </w:r>
            <w:r>
              <w:rPr>
                <w:color w:val="000000"/>
                <w:spacing w:val="8"/>
                <w:sz w:val="24"/>
                <w:szCs w:val="24"/>
              </w:rPr>
              <w:t xml:space="preserve">включая заявки заказчика о предоставлении автотранспорта в выходные и праздничные дни 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 xml:space="preserve">в не рабочее время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время с 9:00 до 18:00 с понедельника по четверг, пятница - с  9:00 до 17: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4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4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6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59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багажника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5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гковой автомобиль повышенной проходимости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Т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кузова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ниверсал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4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77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4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1.69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80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1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3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27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>
          <w:trHeight w:val="30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.</w:t>
            </w:r>
          </w:p>
        </w:tc>
      </w:tr>
      <w:tr>
        <w:trPr>
          <w:trHeight w:val="277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ерка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вен, в количестве 1 шт., соответствующий следующим характеристика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ип ТС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                                                                                             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куз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вэн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1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2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ая база,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0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двер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ельн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.89 и не более 3.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аксимальная мощность, л.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9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не ранее 200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ушки безопасности, ш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или электроусилитель  ру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дицион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грев сид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личии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МКУ «Благоустройство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товилихинского района»                                                                       Ю.А.Лепешкин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47"/>
        </w:tabs>
        <w:ind w:left="747" w:hanging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</w:rPr>
  </w:style>
  <w:style w:type="character" w:styleId="WW8Num29z1">
    <w:name w:val="WW8Num29z1"/>
    <w:qFormat/>
    <w:rPr>
      <w:rFonts w:ascii="Wingdings" w:hAnsi="Wingdings" w:cs="Wingdings"/>
      <w:sz w:val="18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z0">
    <w:name w:val="WW8Num31z0"/>
    <w:qFormat/>
    <w:rPr>
      <w:b w:val="false"/>
      <w:i w:val="false"/>
      <w:color w:val="000000"/>
      <w:sz w:val="22"/>
    </w:rPr>
  </w:style>
  <w:style w:type="character" w:styleId="WW8Num31z1">
    <w:name w:val="WW8Num3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Wingdings" w:hAnsi="Wingdings" w:cs="Wingdings"/>
      <w:b w:val="false"/>
      <w:i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Verdana" w:hAnsi="Verdana" w:cs="Verdana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0:00Z</dcterms:created>
  <dc:creator>ump15</dc:creator>
  <dc:description/>
  <cp:keywords/>
  <dc:language>en-US</dc:language>
  <cp:lastModifiedBy>131811</cp:lastModifiedBy>
  <cp:lastPrinted>2012-05-10T10:33:00Z</cp:lastPrinted>
  <dcterms:modified xsi:type="dcterms:W3CDTF">2012-05-10T09:00:00Z</dcterms:modified>
  <cp:revision>2</cp:revision>
  <dc:subject/>
  <dc:title>СОГЛАСОВАНО</dc:title>
</cp:coreProperties>
</file>