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6990"/>
      </w:tblGrid>
      <w:tr>
        <w:trPr/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4 </w:t>
            </w:r>
          </w:p>
        </w:tc>
      </w:tr>
      <w:tr>
        <w:trPr/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2 году </w:t>
            </w:r>
          </w:p>
        </w:tc>
      </w:tr>
      <w:tr>
        <w:trPr/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4"/>
        <w:gridCol w:w="4841"/>
      </w:tblGrid>
      <w:tr>
        <w:trPr/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2 году </w:t>
            </w:r>
          </w:p>
        </w:tc>
      </w:tr>
      <w:tr>
        <w:trPr/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4 800,00 Российский рубль </w:t>
            </w:r>
          </w:p>
        </w:tc>
      </w:tr>
      <w:tr>
        <w:trPr/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,74 руб. (стоимость одной услуги по выдаче сертификата)*20 000 штук Сертификатов = 474 800 рублей. </w:t>
            </w:r>
          </w:p>
        </w:tc>
      </w:tr>
      <w:tr>
        <w:trPr/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оказание услуг включает в себя расходы на оплату труда специалистов, проезд специалистов до места оказания услуг, расходы по оплате налог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000 Услуги в области коммерческой и технической деятельности прочие, не включенные в другие группировки</w:t>
              <w:b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4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6986"/>
      </w:tblGrid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г. Пермь. В пунктах выдачи Сертификатов, определенных Заказчиком. </w:t>
            </w:r>
          </w:p>
        </w:tc>
      </w:tr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течение 4-х месяцев со дня, указанного в графике работы пунктов выдачи Сертификатов, определенных Заказчиком. </w:t>
            </w:r>
          </w:p>
        </w:tc>
      </w:tr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ежемесячно производит оплату услуг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, отчетов по оказанию услуг с приложением ведомостей по выдаче Сертификатов за отчетный месяц за фактическое количество выданных сертификатов по принятым пакетам документов на основании счета (счет-фактуры). Стоимость выдачи одного Сертификата определяется как частное от деления цены контракта на 20 000 штук Сертификатов. Оплата услуг осуществляется только за Сертификаты, выданные в соответствии с требованиями, установленными законодательств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09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9:00Z</dcterms:created>
  <dc:creator>shabalina-si</dc:creator>
  <dc:description/>
  <cp:keywords/>
  <dc:language>en-US</dc:language>
  <cp:lastModifiedBy>shabalina-si</cp:lastModifiedBy>
  <dcterms:modified xsi:type="dcterms:W3CDTF">2012-05-12T09:39:00Z</dcterms:modified>
  <cp:revision>2</cp:revision>
  <dc:subject/>
  <dc:title/>
</cp:coreProperties>
</file>