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выдаче сертификатов на оздоровление  и (или) отдых детей родителям (законным представителям)</w:t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2 году (далее - услуги)</w:t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услуги по выдаче сертификатов на оздоровление и (или) отдых детей родителям (законным представителям) оказываются  </w:t>
      </w:r>
      <w:r>
        <w:rPr>
          <w:sz w:val="24"/>
          <w:szCs w:val="24"/>
          <w:u w:val="single"/>
        </w:rPr>
        <w:t xml:space="preserve">в течение 4-х месяцев со дня, указанного в графике работы пунктов выдачи Сертификатов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овые показатели оказания услуг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 000 (двадцать тысяч) выданных сертификатов на оздоровление и (или) отдых детей родителям (законным представителям) на основании принятых пакетов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лиентская группа:</w:t>
      </w:r>
      <w:r>
        <w:rPr>
          <w:sz w:val="24"/>
          <w:szCs w:val="24"/>
        </w:rPr>
        <w:t xml:space="preserve"> родители (законные представители), имеющих детей в возрасте от 7 до 18 лет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1.3. </w:t>
      </w:r>
      <w:r>
        <w:rPr>
          <w:b/>
          <w:bCs/>
          <w:sz w:val="24"/>
          <w:szCs w:val="24"/>
        </w:rPr>
        <w:t>Принятые понят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ертификат на оздоровление и(или) отдых детей (далее – Сертификат) - это именной документ, подтверждающий право родителя (законного представителя) на поддержку за счет бюджетных средств в виде частичной оплаты услуг (путевки) организации отдыха детей и их оздоровления, с которой родитель (законный представитель) заключил договор на оказание услуги по оздоровлению и(или) отдыху (приобретение путевки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онные представители - родители, усыновители, опекуны, попечители, а также учреждения и организации, на попечении которых находится несовершеннолет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мья, находящаяся в социально опасном положении, - это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(или) содержанию и(или) отрицательно влияют на их поведение либо жестоко обращаются с ни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малоимущая семья - семья, в которой среднедушевой доход ниже величины прожиточного </w:t>
      </w:r>
      <w:hyperlink r:id="rId2">
        <w:r>
          <w:rPr>
            <w:rStyle w:val="InternetLink"/>
            <w:sz w:val="24"/>
            <w:szCs w:val="24"/>
          </w:rPr>
          <w:t>минимума</w:t>
        </w:r>
      </w:hyperlink>
      <w:r>
        <w:rPr>
          <w:sz w:val="24"/>
          <w:szCs w:val="24"/>
        </w:rPr>
        <w:t>, установленного в Пермском крае,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ногодетная семья - семья, имеющая на содержании и воспитании троих и более детей в возрасте до 18 лет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и-сироты - лица в возрасте до 18 лет, у которых умерли оба или единственный родитель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и, оставшиеся без попечения родителей, - лица в возрасте до 18 лет, которые остались без попечения единственного или обоих родителей в связи с отсутствием родителей или лишением их родительских прав, ограничением их в родительских правах, признанием родителей безвестно отсутствующими, недееспособными (ограниченно дееспособными), находящимися в лечебных учреждениях, объявлением их умершими, отбыванием ими наказания в учреждениях, исполняющих наказание в виде лишения свободы, нахождением в местах содержания под стражей подозреваемых и обвиняемых в совершении преступлений; уклонением родителей от воспитания детей или от защиты их прав и интересов, отказом родителей взять своих детей из воспитательных, лечебных учреждений,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и группы риска - это дети, состоящие на учете в подразделениях по делам несовершеннолетних и(или) внутреннем учете образовательного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(дети) - лицо (лица), достигшее(ие) возраста 7 лет, и до достижения возраста 18 лет (совершеннолетия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одательное регулирова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г. N 131-ФЗ "Об общих принципах организации местного самоуправления в Российской Федерации"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Пермского края от 02.04.2010 г. N 607-ПК "О передаче органам местного самоуправления отдельных государственных полномочий по организации оздоровления и отдыха детей"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города Перми от 29.04.2011 № 191 «Об организации оздоровления, отдыха и занятости детей города Перми»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Перми от 06.03.2009 № 111 «Об утверждении долгосрочной целевой программы «Организации оздоровления, отдыха и занятости детей города Перми»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Перечень оказываемых услу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 xml:space="preserve">3.1. В соответствии с постановлением администрации города Перми от 29.04.2011 г. №191 «Об организации оздоровления, отдыха и занятости детей города Перми» гражданам, указанным в п.1.5. настоящего технического задания, оказываются следующие услуги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консультационные услуги  по пакету документов, необходимых для получения Сертификат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ыдача Сертификата при условии предоставления необходимого пакета докумен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Качество и объем услуг должны отвечать требованиям, установленны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луги предоставляются при условии добровольного согласия родителя (законного представителя) на их получени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3. Родители (законные представители) детей, находящихся в  социально  опасном  положении,  детей,  оставшихся  без  попечения  родителей, и детей группы   риска  после  реализации  первого  Сертификата  вправе  получить дополнительный  Сертификат  в  лагерь  досуга  и отдыха или туристический лагерь палаточного тип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ирование це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 каждую услугу включает в себя расходы на оплату труда специалистов, транспортные расходы,  расходы по оплате налогов и других обязательных платежей, связанных с оказанием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одержание и порядок предоставления услу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услуг, указанных в пункте 3.1 технического задания, Исполнитель осуществляет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5.1. проведение консультирования граждан по пакету документов, необходимых для получения Сертификат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  <w:t>5.2. выдачу</w:t>
      </w:r>
      <w:r>
        <w:rPr>
          <w:bCs/>
          <w:sz w:val="24"/>
          <w:szCs w:val="24"/>
        </w:rPr>
        <w:t xml:space="preserve"> Сертификатов на оздоровление</w:t>
      </w:r>
      <w:r>
        <w:rPr>
          <w:sz w:val="24"/>
          <w:szCs w:val="24"/>
        </w:rPr>
        <w:t xml:space="preserve"> и (или) отдых детей родителям (законным представителям), что включает в себ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1 прием  следующих документов от родителей (законных представителей):</w:t>
      </w:r>
    </w:p>
    <w:p>
      <w:pPr>
        <w:pStyle w:val="1"/>
        <w:ind w:left="0" w:firstLine="708"/>
        <w:rPr/>
      </w:pPr>
      <w:hyperlink r:id="rId3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от родителя (законного представителя)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копию свидетельства о рождении ребенка (при достижении 14-летнего возраста - копию паспорта)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копию документа, удостоверяющего личность родителя (законного представителя);</w:t>
      </w:r>
    </w:p>
    <w:p>
      <w:pPr>
        <w:pStyle w:val="1"/>
        <w:ind w:left="0" w:firstLine="708"/>
        <w:rPr/>
      </w:pPr>
      <w:r>
        <w:rPr>
          <w:sz w:val="24"/>
          <w:szCs w:val="24"/>
        </w:rPr>
        <w:t xml:space="preserve">5.2.2 работа в информационной системе «База данных Льготополучателей» (далее – БДЛ) </w:t>
      </w:r>
      <w:r>
        <w:rPr>
          <w:color w:val="000000"/>
          <w:sz w:val="24"/>
          <w:szCs w:val="24"/>
        </w:rPr>
        <w:t>в соответствии со следующим порядком: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иск личности ребенка в БДЛ по введенным атрибутам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определение категории ребенка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распечатывание сертификата;</w:t>
      </w:r>
    </w:p>
    <w:p>
      <w:pPr>
        <w:pStyle w:val="1"/>
        <w:ind w:left="0" w:firstLine="708"/>
        <w:rPr/>
      </w:pPr>
      <w:r>
        <w:rPr>
          <w:sz w:val="24"/>
          <w:szCs w:val="24"/>
        </w:rPr>
        <w:t>регистрация выдачи сертификата в ведомости выданных сертификатов с получением подписи родителя (законного представителя)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В случае, если в БДЛ отсутствует информация о ребенке Исполнитель: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запрашивает дополнительные документы у Заявителя (документы, подтверждающие проживание  ребенка в г.Перми, документы, подтверждающие статус (категорию) ребенка, документы, подтверждающие родственные связи и проч. документы, имеющие значение для выдачи Сертификатов)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сообщает об этом специалисту Заказчика, ответственному за ведение БДЛ.</w:t>
      </w:r>
    </w:p>
    <w:p>
      <w:pPr>
        <w:pStyle w:val="1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организации деятельности</w:t>
      </w:r>
    </w:p>
    <w:p>
      <w:pPr>
        <w:pStyle w:val="1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6.1. Исполнитель в целях организации деятельности:</w:t>
      </w:r>
    </w:p>
    <w:p>
      <w:pPr>
        <w:pStyle w:val="1"/>
        <w:ind w:left="0" w:firstLine="708"/>
        <w:rPr/>
      </w:pPr>
      <w:r>
        <w:rPr>
          <w:bCs/>
          <w:sz w:val="24"/>
          <w:szCs w:val="24"/>
        </w:rPr>
        <w:t xml:space="preserve">6.1.1. проводит прием граждан </w:t>
      </w:r>
      <w:r>
        <w:rPr>
          <w:sz w:val="24"/>
          <w:szCs w:val="24"/>
          <w:u w:val="single"/>
        </w:rPr>
        <w:t>не менее 5 специалиста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пунктах выдачи Сертификатов, определяемых Заказчиком, и  согласно графику, установленному Заказчиком;  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6.1.2. предоставляет Заказчику  ежедневную оперативную информации о возникших непредвиденных ситуациях;</w:t>
      </w:r>
    </w:p>
    <w:p>
      <w:pPr>
        <w:pStyle w:val="1"/>
        <w:ind w:left="0" w:firstLine="708"/>
        <w:rPr/>
      </w:pPr>
      <w:r>
        <w:rPr>
          <w:sz w:val="24"/>
          <w:szCs w:val="24"/>
        </w:rPr>
        <w:t>6.1.3. ведет всю необходимую для предоставления отчетности Заказчику документацию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6.1.4. ведет персонифицированный учет выдачи Сертификата в информационной системе  «База данных «Льготополучатели»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6.1.5. в течение 3 рабочих дней по истечению полного месяца оказания услуг по контракту предоставляет Заказчику отчет об оказании услуг и ведомости по выдаче Сертификатов по формам согласно приложению к настоящему Техническому заданию, а также акт приемки-сдачи оказанных услуг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6.1.6. обеспечивает соблюдение сохранности бланков Сертификатов, заявлений и доступа в БДЛ в пунктах выдачи;</w:t>
      </w:r>
    </w:p>
    <w:p>
      <w:pPr>
        <w:pStyle w:val="21"/>
        <w:ind w:left="0" w:firstLine="708"/>
        <w:rPr/>
      </w:pPr>
      <w:r>
        <w:rPr>
          <w:sz w:val="24"/>
          <w:szCs w:val="24"/>
        </w:rPr>
        <w:t>6.1.7. обязуется не распространять и не предоставлять информацию о персональных данных граждан, полученных в ходе оказания услуг;</w:t>
      </w:r>
    </w:p>
    <w:p>
      <w:pPr>
        <w:pStyle w:val="21"/>
        <w:ind w:left="0" w:firstLine="708"/>
        <w:rPr/>
      </w:pPr>
      <w:r>
        <w:rPr>
          <w:sz w:val="24"/>
          <w:szCs w:val="24"/>
        </w:rPr>
        <w:t xml:space="preserve">6.1.8. обязуется незамедлительно в письменной форме информировать Заказчика об обнаруженной невозможности продолжения оказания услуг. 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6.2. Заказчик в целях организации деятельности:</w:t>
      </w:r>
    </w:p>
    <w:p>
      <w:pPr>
        <w:pStyle w:val="1"/>
        <w:ind w:left="0" w:firstLine="708"/>
        <w:rPr/>
      </w:pPr>
      <w:r>
        <w:rPr>
          <w:sz w:val="24"/>
          <w:szCs w:val="24"/>
        </w:rPr>
        <w:t>6.2.1. определяет пункты выдачи Сертификатов и график их работы, доводит данную информацию до Исполнителя не позднее, чем за 2 дня до начала работы пунктов выдачи Сертификатов;</w:t>
      </w:r>
    </w:p>
    <w:p>
      <w:pPr>
        <w:pStyle w:val="1"/>
        <w:ind w:left="0" w:firstLine="708"/>
        <w:rPr/>
      </w:pPr>
      <w:r>
        <w:rPr>
          <w:sz w:val="24"/>
          <w:szCs w:val="24"/>
        </w:rPr>
        <w:t>6.2.2. организует в пунктах выдачи Сертификатов автоматизированное рабочее место для специалиста Заказчика, что включает в себя: стол, стул, компьютер, подключенный к сети Интернет, принтер, расходные материалы и другое обеспечение, необходимое для оказания услуги;</w:t>
      </w:r>
    </w:p>
    <w:p>
      <w:pPr>
        <w:pStyle w:val="1"/>
        <w:ind w:left="0" w:firstLine="708"/>
        <w:rPr/>
      </w:pPr>
      <w:r>
        <w:rPr>
          <w:sz w:val="24"/>
          <w:szCs w:val="24"/>
        </w:rPr>
        <w:t>6.2.3. обеспечивает Исполнителя бланками Сертификатов и заявлений;</w:t>
      </w:r>
    </w:p>
    <w:p>
      <w:pPr>
        <w:pStyle w:val="1"/>
        <w:ind w:left="0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2.4. осуществляет контроль за оказанием услуги специалистами Исполнителя, не вмешиваясь в хозяйственную деятельность Исполнителя;</w:t>
      </w:r>
    </w:p>
    <w:p>
      <w:pPr>
        <w:pStyle w:val="1"/>
        <w:ind w:left="0" w:firstLine="708"/>
        <w:rPr>
          <w:sz w:val="24"/>
          <w:szCs w:val="24"/>
        </w:rPr>
      </w:pPr>
      <w:r>
        <w:rPr>
          <w:sz w:val="24"/>
          <w:szCs w:val="24"/>
        </w:rPr>
        <w:t>6.2.5. осуществляет прием и экспертизу отчетов специалистов Исполнителя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6.2.6. направляет на доработку отчетную документацию в течение  5 (пяти) рабочих дней после даты выявления: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расхождений между отчетной документацией Исполнителя и результатами проверки Заказчика;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  <w:t>несоответствия отчетной документации Исполнителя утвержденным Заказчиком формам.</w:t>
      </w:r>
    </w:p>
    <w:p>
      <w:pPr>
        <w:pStyle w:val="21"/>
        <w:ind w:left="0" w:firstLine="708"/>
        <w:rPr/>
      </w:pPr>
      <w:r>
        <w:rPr>
          <w:sz w:val="24"/>
          <w:szCs w:val="24"/>
        </w:rPr>
        <w:t>6.2.7. осуществляет прием и рассмотрение обращений заявителей на действия (бездействия) Исполнителя.</w:t>
      </w:r>
    </w:p>
    <w:p>
      <w:pPr>
        <w:pStyle w:val="21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12"/>
      </w:tblGrid>
      <w:tr>
        <w:trPr>
          <w:trHeight w:val="1257" w:hRule="atLeast"/>
        </w:trPr>
        <w:tc>
          <w:tcPr>
            <w:tcW w:w="4786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spacing w:lineRule="auto" w:line="240"/>
              <w:ind w:firstLine="284"/>
              <w:rPr/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spacing w:lineRule="auto" w:line="240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786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2 год</w:t>
            </w:r>
          </w:p>
          <w:p>
            <w:pPr>
              <w:pStyle w:val="TextBody"/>
              <w:spacing w:lineRule="auto" w:line="240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pacing w:lineRule="auto" w:line="240"/>
              <w:ind w:firstLine="284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___________________/</w:t>
            </w:r>
          </w:p>
          <w:p>
            <w:pPr>
              <w:pStyle w:val="TextBody"/>
              <w:spacing w:lineRule="auto" w:line="240"/>
              <w:ind w:firstLine="284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«___»________2012 год</w:t>
            </w:r>
          </w:p>
          <w:p>
            <w:pPr>
              <w:pStyle w:val="TextBody"/>
              <w:spacing w:lineRule="auto" w:line="240"/>
              <w:ind w:firstLine="284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П</w:t>
            </w:r>
          </w:p>
          <w:p>
            <w:pPr>
              <w:pStyle w:val="TextBody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left="7080" w:firstLine="708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иложение № 1</w:t>
      </w:r>
    </w:p>
    <w:p>
      <w:pPr>
        <w:pStyle w:val="Heading2"/>
        <w:spacing w:before="0" w:after="0"/>
        <w:ind w:firstLine="284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техническому заданию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Форма ведомости по выдаче сертификатов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41"/>
        <w:gridCol w:w="2551"/>
        <w:gridCol w:w="1982"/>
        <w:gridCol w:w="217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 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ителя (законного представ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ебенк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сертифик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ителя (законного представителя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_____»  _______________2012 г.         _______/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ата                                         подпись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И.В.Канзепарова</w:t>
            </w:r>
          </w:p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2 год</w:t>
            </w:r>
          </w:p>
          <w:p>
            <w:pPr>
              <w:pStyle w:val="TextBody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</w:t>
            </w:r>
          </w:p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2012 год</w:t>
            </w:r>
          </w:p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284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Приложение № 2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 техническому заданию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ОТЧЕТА</w:t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на оказание услуг по выдаче сертификатов на оздоровление и (или) отдых детей родителям(законным представителям) </w:t>
      </w:r>
      <w:r>
        <w:rPr>
          <w:b/>
          <w:bCs/>
          <w:sz w:val="24"/>
          <w:szCs w:val="24"/>
        </w:rPr>
        <w:t>в 2012 году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20___год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794"/>
        <w:gridCol w:w="2928"/>
        <w:gridCol w:w="228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№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сертификатов по принятым пакетам документ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пакета докумен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 оплат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_____»  _______________2012 г.              _______/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ата                                         подпись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И.В.Канзепарова</w:t>
            </w:r>
          </w:p>
          <w:p>
            <w:pPr>
              <w:pStyle w:val="TextBody"/>
              <w:ind w:firstLine="284"/>
              <w:rPr/>
            </w:pPr>
            <w:r>
              <w:rPr>
                <w:sz w:val="24"/>
                <w:szCs w:val="24"/>
              </w:rPr>
              <w:t>«___» ____________ 2012 год</w:t>
            </w:r>
          </w:p>
          <w:p>
            <w:pPr>
              <w:pStyle w:val="TextBody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___________________/</w:t>
            </w:r>
          </w:p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«___»________2012 год</w:t>
            </w:r>
          </w:p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МП</w:t>
            </w:r>
          </w:p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разделение"/>
    <w:basedOn w:val="Normal"/>
    <w:qFormat/>
    <w:pPr>
      <w:jc w:val="center"/>
    </w:pPr>
    <w:rPr>
      <w:b/>
      <w:sz w:val="24"/>
    </w:rPr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/>
  </w:style>
  <w:style w:type="paragraph" w:styleId="Style20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1">
    <w:name w:val="Основной текст с отступом1"/>
    <w:basedOn w:val="Normal"/>
    <w:qFormat/>
    <w:pPr>
      <w:ind w:left="142" w:hanging="142"/>
      <w:jc w:val="both"/>
    </w:pPr>
    <w:rPr>
      <w:szCs w:val="28"/>
    </w:rPr>
  </w:style>
  <w:style w:type="paragraph" w:styleId="21">
    <w:name w:val="Основной текст с отступом2"/>
    <w:basedOn w:val="Normal"/>
    <w:qFormat/>
    <w:pPr>
      <w:ind w:left="142" w:hanging="142"/>
      <w:jc w:val="both"/>
    </w:pPr>
    <w:rPr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FE180ADF6244D18570B0183037890FC0A773A57968C9DCDEF37D4C0BEF9jFJBF" TargetMode="External"/><Relationship Id="rId3" Type="http://schemas.openxmlformats.org/officeDocument/2006/relationships/hyperlink" Target="consultantplus://offline/ref=A593EE11A3D372A8D2A57FA8436DEB883E8C7F0E26B0A78A061FE874300930F11523E2AAF8253810BDC206A77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38:00Z</dcterms:created>
  <dc:creator>EMarkin</dc:creator>
  <dc:description/>
  <cp:keywords/>
  <dc:language>en-US</dc:language>
  <cp:lastModifiedBy>shabalina-si</cp:lastModifiedBy>
  <dcterms:modified xsi:type="dcterms:W3CDTF">2012-05-11T11:1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одготовке техзадания</vt:lpwstr>
  </property>
  <property fmtid="{D5CDD505-2E9C-101B-9397-08002B2CF9AE}" pid="3" name="r_object_id">
    <vt:lpwstr>09000001869776ba</vt:lpwstr>
  </property>
  <property fmtid="{D5CDD505-2E9C-101B-9397-08002B2CF9AE}" pid="4" name="r_version_label">
    <vt:lpwstr>1.3</vt:lpwstr>
  </property>
  <property fmtid="{D5CDD505-2E9C-101B-9397-08002B2CF9AE}" pid="5" name="reg_date">
    <vt:lpwstr>06.02.2012</vt:lpwstr>
  </property>
  <property fmtid="{D5CDD505-2E9C-101B-9397-08002B2CF9AE}" pid="6" name="reg_number">
    <vt:lpwstr>СЭД-20-02-07-10</vt:lpwstr>
  </property>
  <property fmtid="{D5CDD505-2E9C-101B-9397-08002B2CF9AE}" pid="7" name="sign_flag">
    <vt:lpwstr>Подписан ЭЦП</vt:lpwstr>
  </property>
</Properties>
</file>