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 w:val="24"/>
          <w:szCs w:val="24"/>
        </w:rPr>
        <w:t xml:space="preserve">ДОГОВОР № 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  «01»  июня 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«Средняя общеобразовательная школа № 27» г. Перми (далее – Заказчик) в лице директора Лодягиной Веры Александровны, действующего на основании Устава, с одной стороны, и ______________________________  (далее – исполнитель) в лице директора _________________________ с другой стороны (далее – стороны) действующего на основании Устава, на основании решения котировочной комиссии (протокол № ____________________ от «          »                          2012 г.) заключили настоящий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</w:t>
      </w:r>
      <w:r>
        <w:rPr>
          <w:sz w:val="24"/>
          <w:szCs w:val="24"/>
        </w:rPr>
        <w:t>обязуется оказать заказчику услуги по организации питания 60 (планово), по факту - 60 учащихся, посещающих лагерь с дневным пребыванием детей МБОУ «СОШ № 27» г. Перми (далее – услуги), а заказчик – оплатить услуги. 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договор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 рабочих дней с 01 июня 2012 г. по 27 июня 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договор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Стоимость услуг составляет: 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договор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194" w:hRule="atLeast"/>
              </w:trPr>
              <w:tc>
                <w:tcPr>
                  <w:tcW w:w="9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Заказчик – </w:t>
                  </w:r>
                  <w:r>
                    <w:rPr>
                      <w:b/>
                      <w:sz w:val="24"/>
                      <w:szCs w:val="24"/>
                    </w:rPr>
                    <w:t xml:space="preserve">МБОУ «СОШ № 27» г. Перм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: г. Пермь, ул. Шишкина, 1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: 5908019703 КПП: 590801001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иректор _____________В.А. Лодягина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иректор ___________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.П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9:00Z</dcterms:created>
  <dc:creator>orlov</dc:creator>
  <dc:description/>
  <cp:keywords/>
  <dc:language>en-US</dc:language>
  <cp:lastModifiedBy>Альбина</cp:lastModifiedBy>
  <cp:lastPrinted>2011-06-21T09:21:00Z</cp:lastPrinted>
  <dcterms:modified xsi:type="dcterms:W3CDTF">2012-05-10T08:39:00Z</dcterms:modified>
  <cp:revision>2</cp:revision>
  <dc:subject/>
  <dc:title>УТВЕРЖДАЮ</dc:title>
</cp:coreProperties>
</file>