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46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стоимость оказания услуг охраны в период действия договора 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060 Услуги охраннико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(Поликлиника № 1), ул. Чердынская, 38а (Поликлиника № 2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12 по 31.07.2012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услуги, оказанные Исполнителем, путем перечисления средств со своего расчетного счета на расчетный счет Исполнителя в течение 10 банковских дней с момента подписания Акта оказанных услуг и получения счет-фактуры (счета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5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. В электронном виде -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4.05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_________________  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05:00Z</dcterms:created>
  <dc:creator>AVBaklanova</dc:creator>
  <dc:description/>
  <cp:keywords/>
  <dc:language>en-US</dc:language>
  <cp:lastModifiedBy>AVBaklanova</cp:lastModifiedBy>
  <dcterms:modified xsi:type="dcterms:W3CDTF">2012-05-14T03:58:00Z</dcterms:modified>
  <cp:revision>2</cp:revision>
  <dc:subject/>
  <dc:title/>
</cp:coreProperties>
</file>