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___» мая 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мета расходов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на оказание услуг по организации и проведению </w:t>
      </w:r>
      <w:r>
        <w:rPr>
          <w:b/>
          <w:bCs/>
          <w:iCs/>
        </w:rPr>
        <w:t>туристического слёта работающей молодежи Индустриального района города Перм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30"/>
      </w:tblGrid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 /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места проведения  мероприятия за счет Исполни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 руб.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ссерско-постановочные работы: разработка Положения мероприятия, написание сценария, менеджмент и логистика мероприят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 руб.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аппаратуры. А также ее монтаж и демонтаж. </w:t>
            </w:r>
          </w:p>
          <w:p>
            <w:pPr>
              <w:pStyle w:val="Normal"/>
              <w:rPr/>
            </w:pPr>
            <w:r>
              <w:rPr/>
              <w:t>Услуги музыкального оформления площадок, компиляция и подготовка фоногра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руб.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автомобиля для монтажа Звукового оборудования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 руб.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едущ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ки, дипломы, ценные приз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жюр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места проведения мероприят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ю: 40000 руб. 00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того: Сорок тысяч  рублей 00 копе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vovk-er</cp:lastModifiedBy>
  <cp:lastPrinted>2012-02-27T12:54:00Z</cp:lastPrinted>
  <dcterms:modified xsi:type="dcterms:W3CDTF">2012-05-11T06:39:00Z</dcterms:modified>
  <cp:revision>29</cp:revision>
  <dc:subject/>
  <dc:title>Сценарный план</dc:title>
</cp:coreProperties>
</file>