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/>
          <w:sz w:val="28"/>
          <w:szCs w:val="3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ложение №1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32"/>
          <w:szCs w:val="38"/>
        </w:rPr>
        <w:t>УТВЕРЖДАЮ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34"/>
        </w:rPr>
        <w:t>Директор МБОУ «СОШ № 65»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34"/>
        </w:rPr>
        <w:t>_______________ В.И. Храмцов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34"/>
        </w:rPr>
        <w:t>____  __________ 2012 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31"/>
        </w:rPr>
      </w:pPr>
      <w:r>
        <w:rPr>
          <w:rFonts w:eastAsia="Times New Roman" w:cs="Times New Roman" w:ascii="Times New Roman" w:hAnsi="Times New Roman"/>
          <w:sz w:val="26"/>
          <w:szCs w:val="31"/>
        </w:rPr>
        <w:t xml:space="preserve">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34"/>
        </w:rPr>
        <w:t xml:space="preserve">       </w:t>
      </w:r>
      <w:r>
        <w:rPr>
          <w:rFonts w:cs="Times New Roman" w:ascii="Times New Roman" w:hAnsi="Times New Roman"/>
          <w:b/>
          <w:bCs/>
          <w:sz w:val="30"/>
          <w:szCs w:val="36"/>
        </w:rPr>
        <w:t>Техническое задание на поставку учебной литератур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tbl>
      <w:tblPr>
        <w:tblW w:w="963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5"/>
        <w:gridCol w:w="1035"/>
        <w:gridCol w:w="4185"/>
        <w:gridCol w:w="2535"/>
        <w:gridCol w:w="1057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№</w:t>
            </w:r>
            <w:r>
              <w:rPr>
                <w:rFonts w:eastAsia="Arial" w:cs="Arial"/>
                <w:sz w:val="28"/>
                <w:szCs w:val="34"/>
              </w:rPr>
              <w:t xml:space="preserve"> 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п/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№</w:t>
            </w:r>
            <w:r>
              <w:rPr>
                <w:rFonts w:eastAsia="Arial" w:cs="Arial"/>
                <w:sz w:val="28"/>
                <w:szCs w:val="34"/>
              </w:rPr>
              <w:t xml:space="preserve"> </w:t>
            </w:r>
            <w:r>
              <w:rPr>
                <w:sz w:val="28"/>
                <w:szCs w:val="34"/>
              </w:rPr>
              <w:t>п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ФП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rFonts w:eastAsia="Arial" w:cs="Arial"/>
                <w:sz w:val="28"/>
                <w:szCs w:val="34"/>
              </w:rPr>
              <w:t xml:space="preserve">       </w:t>
            </w:r>
            <w:r>
              <w:rPr>
                <w:sz w:val="28"/>
                <w:szCs w:val="34"/>
              </w:rPr>
              <w:t>Наименование товар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Характеристик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Коли-честв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Сухова Т.С., Строганов В.И.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Природоведение» 5 кл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Вентана-Граф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  <w:t>2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Искровская Л.В., Федоров С.Е.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История средних веков» 6 кл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Вентана-Граф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Герасимова И.Н. «География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 кл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Дрофа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3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Данилов А.А., Косулина Л.Г.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История России с древней-ших времен» 6 кл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Просвещение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Коринская В.А. «География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7 кл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«Дрофа» 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Перышкин А.В. «Физика» 7 кл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Дрофа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Константинов В.М. «Биология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7 кл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Вентана-Граф»</w:t>
            </w:r>
          </w:p>
          <w:p>
            <w:pPr>
              <w:pStyle w:val="Style16"/>
              <w:rPr/>
            </w:pPr>
            <w:r>
              <w:rPr>
                <w:sz w:val="28"/>
                <w:szCs w:val="34"/>
              </w:rPr>
              <w:t>2011-2</w:t>
            </w:r>
            <w:r>
              <w:rPr>
                <w:sz w:val="28"/>
                <w:szCs w:val="34"/>
                <w:lang w:val="en-US"/>
              </w:rPr>
              <w:t>0</w:t>
            </w:r>
            <w:r>
              <w:rPr>
                <w:sz w:val="28"/>
                <w:szCs w:val="34"/>
              </w:rPr>
              <w:t>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Афанасьева О.В. «Английский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язык» 7 кл. (угл.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Просвещение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Данилов А.А., Косулина Л.Г.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История России» 7 кл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Просвещение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7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Юдовская А.Я. «Всеобщая 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история. История нового вре-мени» 7 кл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Просвещение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5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Коровина В.Я. «Литература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7 кл., ч. 1,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Просвещение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</w:rPr>
              <w:t>25</w:t>
            </w:r>
          </w:p>
          <w:p>
            <w:pPr>
              <w:pStyle w:val="Style16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  <w:p>
            <w:pPr>
              <w:pStyle w:val="Style16"/>
              <w:rPr>
                <w:sz w:val="28"/>
                <w:szCs w:val="34"/>
                <w:lang w:val="en-US"/>
              </w:rPr>
            </w:pPr>
            <w:r>
              <w:rPr>
                <w:rFonts w:eastAsia="Arial" w:cs="Arial"/>
                <w:sz w:val="28"/>
                <w:szCs w:val="34"/>
                <w:lang w:val="en-US"/>
              </w:rPr>
              <w:t xml:space="preserve">         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Перышкин А.В. «Физика» 8 кл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Дрофа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3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Данилов А.А., Косулина Л.Г.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История России 19 век» 8 кл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Просвещение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3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Юдовская А.Я. «Всеобщая 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история. История нового 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времени» 8 кл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Просвещение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  <w:t>5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Афанасьева О.В., Михеева И.В. «Английский язык» 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8 кл. (угл.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Просвещение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3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Баринова И.И. «География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России» 8 кл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Дрофа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9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Коровина В.Я. «Литература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8 кл., ч. 1,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Просвещение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3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Хейфец В.Л. «Всеобщая 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история» 9 кл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Просвещение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Афанасьева О.В. «Английский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язык» 9 кл. (угл.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Просвещение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Мордкович А.Г. «Алгебра и 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начала анализа» 10-11 кл.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(базовый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Мнемозина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Мордкович А.Г., Семенов П.В.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Алгебра и начала анализа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0 кл. (профильный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Мнемозина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Атанасян Л.С. «Геометрия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0-11 кл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Просвещение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</w:rPr>
              <w:t>4</w:t>
            </w:r>
            <w:r>
              <w:rPr>
                <w:sz w:val="28"/>
                <w:szCs w:val="34"/>
                <w:lang w:val="en-US"/>
              </w:rPr>
              <w:t>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Мякишев Г.Я., Сотский Н.Н.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«Физика» 10 кл. (базовый и 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профильный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Просвещение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012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</w:rPr>
              <w:t>4</w:t>
            </w:r>
            <w:r>
              <w:rPr>
                <w:sz w:val="28"/>
                <w:szCs w:val="34"/>
                <w:lang w:val="en-US"/>
              </w:rPr>
              <w:t>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Сахаров О.Б., Боханов А.Н.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История России» 10 кл.,ч. 1,2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(базовый и профильный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Русское слово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Соболева О.Б., Барабанов В.В./под ред. Бордовского Г.А./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Обществознание» 10 кл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Вентана-Граф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Чалмаев В.А., Зинин С.А.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Литература» 11 кл. (базовый и профильный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Русское слово»,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42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Мордкович А.Г., Семенов П.В.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Алгебра и начала анализа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1 кл. (профильный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Мнемозина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Мякишев Г.Я., Буховцев Б.Б.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Физика» 11 кл. (базовый и профильный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Просвещение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</w:rPr>
              <w:t>4</w:t>
            </w:r>
            <w:r>
              <w:rPr>
                <w:sz w:val="28"/>
                <w:szCs w:val="34"/>
                <w:lang w:val="en-US"/>
              </w:rPr>
              <w:t>3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Воронцов В.А., Королева Г.Э.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/под ред. Бордовского Г.А./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Обществознание» 11 кл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Вентана-Граф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5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Королева Г.Э., Бурмистрова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Т.В. «Экономика» 10-11 кл.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(базовый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Вентана-Граф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  <w:lang w:val="en-US"/>
              </w:rPr>
            </w:pPr>
            <w:r>
              <w:rPr>
                <w:sz w:val="28"/>
                <w:szCs w:val="34"/>
                <w:lang w:val="en-US"/>
              </w:rPr>
              <w:t>2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3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Загладин Н.В., Козленко С.И.,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Минаков С.Т. «История России» 11 кл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34"/>
              </w:rPr>
              <w:t>Учебник, изд-во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«Русское слово»</w:t>
            </w:r>
          </w:p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011-201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10</w:t>
            </w:r>
          </w:p>
        </w:tc>
      </w:tr>
    </w:tbl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34:00Z</dcterms:created>
  <dc:creator/>
  <dc:description/>
  <cp:keywords/>
  <dc:language>en-US</dc:language>
  <cp:lastModifiedBy>-</cp:lastModifiedBy>
  <cp:lastPrinted>2012-05-03T14:27:00Z</cp:lastPrinted>
  <dcterms:modified xsi:type="dcterms:W3CDTF">2012-05-04T05:50:00Z</dcterms:modified>
  <cp:revision>7</cp:revision>
  <dc:subject/>
  <dc:title/>
</cp:coreProperties>
</file>