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2712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чебной литерату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65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fk5603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33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833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рамцов Василий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учебной литературы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7 126,0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к извещению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ов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211000 Книги, брошюры, изоиздания, нотные издания, картографическая продукция, листовки (кроме рекламных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задание в прилагаемом файле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в полном объеме до 01.07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0 % оплата товар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611 2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дом 5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0.05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41:00Z</dcterms:created>
  <dc:creator>-</dc:creator>
  <dc:description/>
  <cp:keywords/>
  <dc:language>en-US</dc:language>
  <cp:lastModifiedBy>-</cp:lastModifiedBy>
  <dcterms:modified xsi:type="dcterms:W3CDTF">2012-05-10T04:44:00Z</dcterms:modified>
  <cp:revision>1</cp:revision>
  <dc:subject/>
  <dc:title/>
</cp:coreProperties>
</file>