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Arial" w:cs="Arial"/>
          <w:sz w:val="36"/>
          <w:szCs w:val="36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№2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основание  цен  на  учебни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5415"/>
        <w:gridCol w:w="2370"/>
        <w:gridCol w:w="1095"/>
        <w:gridCol w:w="1500"/>
        <w:gridCol w:w="1613"/>
        <w:gridCol w:w="1811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№</w:t>
            </w:r>
            <w:r>
              <w:rPr>
                <w:rFonts w:eastAsia="Arial" w:cs="Arial"/>
                <w:b/>
                <w:sz w:val="24"/>
                <w:szCs w:val="29"/>
              </w:rPr>
              <w:t xml:space="preserve"> </w:t>
            </w:r>
          </w:p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п/п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rFonts w:eastAsia="Arial" w:cs="Arial"/>
                <w:sz w:val="24"/>
                <w:szCs w:val="29"/>
              </w:rPr>
              <w:t xml:space="preserve">      </w:t>
            </w:r>
            <w:r>
              <w:rPr>
                <w:b/>
                <w:sz w:val="24"/>
                <w:szCs w:val="29"/>
              </w:rPr>
              <w:t>Наименование  товара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Характеристики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Колич.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Цена «УМЦ»</w:t>
            </w:r>
          </w:p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г. Пермь</w:t>
            </w:r>
          </w:p>
        </w:tc>
        <w:tc>
          <w:tcPr>
            <w:tcW w:w="1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Цена  ООО</w:t>
            </w:r>
          </w:p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«Учебники»</w:t>
            </w:r>
          </w:p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п. Звездный</w:t>
            </w:r>
          </w:p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Пермский к.</w:t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Обоснование</w:t>
            </w:r>
          </w:p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цены</w:t>
            </w:r>
          </w:p>
          <w:p>
            <w:pPr>
              <w:pStyle w:val="Style16"/>
              <w:rPr>
                <w:b/>
                <w:b/>
                <w:sz w:val="24"/>
                <w:szCs w:val="29"/>
              </w:rPr>
            </w:pPr>
            <w:r>
              <w:rPr>
                <w:b/>
                <w:sz w:val="24"/>
                <w:szCs w:val="29"/>
              </w:rPr>
              <w:t>учреждения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Сухова Т.С., Строганов В.И. «Природоведение»  5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Вентана-Граф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5-8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2-7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4-27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Искровская Л.В., Фёдоров С.Е. «История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средних веков»  6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Вентана-Граф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70-2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67-4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68-80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Герасимова И.Н. «География»  6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Дрофа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7-0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75-5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6-25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Данилов А.А., Косулина Л.Г. «История России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с древнейших времен»  6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6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-4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7-1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9-20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5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Коринская В.А.  «География»  7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Дрофа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7-0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3-4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5-20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6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Пёрышкин А.В.  «Физика»   7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Дрофа»</w:t>
            </w:r>
          </w:p>
          <w:p>
            <w:pPr>
              <w:pStyle w:val="Style16"/>
              <w:rPr/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66-52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62-9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64-71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7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Константинов В.М. «Биология»  7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Вентана-Граф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7-6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4-5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6-0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8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Афанасьева О.В. «Английский язык»  7 кл.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(углубл.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7-16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0-7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3-93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9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Данилов А.А., Косулина Л.Г. «История России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с древнейших времен»  7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7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-4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9"/>
              </w:rPr>
              <w:t>1</w:t>
            </w:r>
            <w:r>
              <w:rPr>
                <w:sz w:val="24"/>
                <w:szCs w:val="29"/>
                <w:lang w:val="en-US"/>
              </w:rPr>
              <w:t>9</w:t>
            </w:r>
            <w:r>
              <w:rPr>
                <w:sz w:val="24"/>
                <w:szCs w:val="29"/>
              </w:rPr>
              <w:t>7-1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9-2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0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Юдовская А.Я. «Всеобщая история. История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 xml:space="preserve">нового времени»  7 кл.    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-4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7-1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9-2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1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Коровина В.Я. «Литература»  7 кл., ч. 1,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78-12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69-9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74-01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2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Пёрышкин А.В.  «Физика»   8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Дрофа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72-0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68-3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70-17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3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Данилов А.А., Косулина Л.Г. «История России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 век»   8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  <w:lang w:val="en-US"/>
              </w:rPr>
            </w:pPr>
            <w:r>
              <w:rPr>
                <w:sz w:val="24"/>
                <w:szCs w:val="29"/>
                <w:lang w:val="en-US"/>
              </w:rPr>
              <w:t>201-4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  <w:lang w:val="en-US"/>
              </w:rPr>
            </w:pPr>
            <w:r>
              <w:rPr>
                <w:sz w:val="24"/>
                <w:szCs w:val="29"/>
                <w:lang w:val="en-US"/>
              </w:rPr>
              <w:t>1971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  <w:lang w:val="en-US"/>
              </w:rPr>
            </w:pPr>
            <w:r>
              <w:rPr>
                <w:sz w:val="24"/>
                <w:szCs w:val="29"/>
              </w:rPr>
              <w:t>1</w:t>
            </w:r>
            <w:r>
              <w:rPr>
                <w:sz w:val="24"/>
                <w:szCs w:val="29"/>
                <w:lang w:val="en-US"/>
              </w:rPr>
              <w:t>99-2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4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Юдовская А.Я. «Всеобщая история. История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 xml:space="preserve">нового времени»  8 кл.    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5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-4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7-1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9-2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5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Афанасьева О.В. «Английский язык»  8 кл.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(углубл.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7-16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0-7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3-93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6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Баринова И.И. «География России»  8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Дрофа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0-56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7-1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8-83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7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Коровина В.Я. «Литература»  8 кл., ч. 1,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78-12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69-9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74-01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Хейфец В.Л. «Всеобщая история»  9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0-32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76-4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78-36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Афанасьева О.В. «Английский язык»  89кл.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(углубл.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7-16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0-7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3-93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Мордкович А.Г. «Алгебра и начала анализа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0-11 кл. (базовый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Мнемозина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65-2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57-3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61-27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1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Мордкович А.Г., Семенов П.В. «Алгебра и начала анализа»  10 кл. (профильный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Мнемозина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58-8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51-9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55-35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2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Атанасян Л.С. «Геометрия»  10-11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7-0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3-4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5-20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  <w:lang w:val="en-US"/>
              </w:rPr>
            </w:pPr>
            <w:r>
              <w:rPr>
                <w:sz w:val="24"/>
                <w:szCs w:val="29"/>
                <w:lang w:val="en-US"/>
              </w:rPr>
              <w:t>23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Мякишев Г.Я, Сотский Н.Н.  «Физика»  10 кл.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(базовый и профильный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8-8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4-3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6-57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4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Сахаров О.Б., Боханов А.Н. «История России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0 кл.,  ч. 1,2  (базовый и профильный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Русское слово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58-16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18-5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38-33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5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Соболева О.Б., Барабанов В.В. /под редак-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цией Бордовского Г.А./   «Обществозна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0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Вентана-Граф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7-6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4-5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6-0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6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Чалмаев В.А., Зинин С.А. «Литература» 11 кл.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(базовый и профильный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Русское слово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15-8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08-6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12-22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7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Мордкович А.Г., Семенов П.В. «Алгебра и начала анализа»  11 кл. (профильный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Мнемозина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54-20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  <w:lang w:val="en-US"/>
              </w:rPr>
            </w:pPr>
            <w:r>
              <w:rPr>
                <w:sz w:val="24"/>
                <w:szCs w:val="29"/>
              </w:rPr>
              <w:t>347</w:t>
            </w:r>
            <w:r>
              <w:rPr>
                <w:sz w:val="24"/>
                <w:szCs w:val="29"/>
                <w:lang w:val="en-US"/>
              </w:rPr>
              <w:t>-4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50-80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</w:r>
          </w:p>
          <w:p>
            <w:pPr>
              <w:pStyle w:val="Style16"/>
              <w:rPr>
                <w:rFonts w:eastAsia="Arial" w:cs="Arial"/>
                <w:sz w:val="24"/>
                <w:szCs w:val="29"/>
              </w:rPr>
            </w:pPr>
            <w:r>
              <w:rPr>
                <w:rFonts w:eastAsia="Arial" w:cs="Arial"/>
                <w:sz w:val="24"/>
                <w:szCs w:val="29"/>
              </w:rPr>
              <w:t xml:space="preserve">                      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8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Мякишев Г.Я., Буховцев Б.Б. «Физика» 11 кл.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(базовый и профильный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 «Просвещение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4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8-8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0-8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9-82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9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Воронцов В.А., Королева Г.Э. /под редакцией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Бордовского Г.А./  «Обществознание» 11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Вентана-Граф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7-6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4-5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6-0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0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Королева Г.Э., Бурмистрова Т.В.  «Экономика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0-11 кл. (базовый)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Вентана-Граф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7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7-68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4-5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86-09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31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Загладин Н.В., Козленко С.И., Минаков С.Т.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История России» 11 кл.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Учебник, изд-во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«Русское слово»</w:t>
            </w:r>
          </w:p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11-2012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18-04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198-90</w:t>
            </w:r>
          </w:p>
        </w:tc>
        <w:tc>
          <w:tcPr>
            <w:tcW w:w="18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208-47</w:t>
            </w:r>
          </w:p>
        </w:tc>
      </w:tr>
    </w:tbl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сумма на учебники  по средним ценам учреждения     207126 руб. 08 коп.</w:t>
      </w:r>
    </w:p>
    <w:p>
      <w:pPr>
        <w:pStyle w:val="Normal"/>
        <w:rPr>
          <w:b/>
          <w:b/>
          <w:sz w:val="24"/>
          <w:szCs w:val="29"/>
        </w:rPr>
      </w:pPr>
      <w:r>
        <w:rPr>
          <w:b/>
          <w:sz w:val="24"/>
          <w:szCs w:val="29"/>
        </w:rPr>
      </w:r>
    </w:p>
    <w:p>
      <w:pPr>
        <w:pStyle w:val="Normal"/>
        <w:rPr>
          <w:rFonts w:eastAsia="Arial" w:cs="Arial"/>
          <w:sz w:val="24"/>
          <w:szCs w:val="29"/>
        </w:rPr>
      </w:pPr>
      <w:r>
        <w:rPr>
          <w:rFonts w:eastAsia="Arial" w:cs="Arial"/>
          <w:sz w:val="24"/>
          <w:szCs w:val="29"/>
        </w:rPr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44:00Z</dcterms:created>
  <dc:creator/>
  <dc:description/>
  <cp:keywords/>
  <dc:language>en-US</dc:language>
  <cp:lastModifiedBy>-</cp:lastModifiedBy>
  <cp:lastPrinted>2012-05-03T14:19:00Z</cp:lastPrinted>
  <dcterms:modified xsi:type="dcterms:W3CDTF">2012-05-04T05:49:00Z</dcterms:modified>
  <cp:revision>8</cp:revision>
  <dc:subject/>
  <dc:title/>
</cp:coreProperties>
</file>