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 «14» мая 2012 год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проведении открытого конкурс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право заключить договор на проведение работ по капитальному  ремонту  кровли бутафорского цеха здания МАУК города  Перми Пермский ТЮЗ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адресу: 614000 г.Пермь, ул.Екатерининская, 68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УК «Пермский театр юного зрителя»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,  г. Пермь, ул. Екатерининская, 68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 Россия,  г. Пермь, ул. Екатерининская, 68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skiytuz@list.ru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(342) 212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9-86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гин Сергей Владимирович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Проведение работ по капитальному ремонту здания кровли бутафорского цеха здания МАУК города  Перми Пермский ТЮЗ по адресу: 614000 г. Пермь, ул. Екатерининская, 68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техническим заданием (локально-сметными расчетами и проектной документацией), являющимся Приложением № 1 к конкурсной документации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 Россия,  г. Пермь, ул. Екатерининская, 68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1484,04 (Семьсот одна тысяча четыреста восемьдесят четыре рубля 04 копейк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 заявки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% начальной максимальной цены договора, что составляет 35074,20 (Тридцать пять тысяч семьдесят четыре рубля 20 копеек)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 и порядок внесения денежных средств в качестве обеспеч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08 июня 2012 года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 считаются внесенными с момента их зачисления на расчетный счет Получателя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еквизиты счета для перечисления денежных средств в качестве обеспечения за</w:t>
            </w:r>
            <w:r>
              <w:rPr/>
              <w:t>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1"/>
              <w:gridCol w:w="4393"/>
            </w:tblGrid>
            <w:tr>
              <w:trPr/>
              <w:tc>
                <w:tcPr>
                  <w:tcW w:w="142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лучатель</w:t>
                  </w:r>
                </w:p>
              </w:tc>
              <w:tc>
                <w:tcPr>
                  <w:tcW w:w="439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в РКЦ г. Пермь, </w:t>
                  </w:r>
                  <w:r>
                    <w:rPr/>
                    <w:t xml:space="preserve">Департамент финансов администрации города Перми (МАУК «Пермский ТЮЗ», л/с </w:t>
                  </w:r>
                  <w:r>
                    <w:rPr>
                      <w:sz w:val="23"/>
                      <w:szCs w:val="23"/>
                    </w:rPr>
                    <w:t>08925001412</w:t>
                  </w:r>
                  <w:r>
                    <w:rPr/>
                    <w:t>).</w:t>
                  </w:r>
                </w:p>
              </w:tc>
            </w:tr>
            <w:tr>
              <w:trPr/>
              <w:tc>
                <w:tcPr>
                  <w:tcW w:w="142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НН</w:t>
                  </w:r>
                </w:p>
              </w:tc>
              <w:tc>
                <w:tcPr>
                  <w:tcW w:w="439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5902290145</w:t>
                  </w:r>
                </w:p>
              </w:tc>
            </w:tr>
            <w:tr>
              <w:trPr/>
              <w:tc>
                <w:tcPr>
                  <w:tcW w:w="142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ПП</w:t>
                  </w:r>
                </w:p>
              </w:tc>
              <w:tc>
                <w:tcPr>
                  <w:tcW w:w="439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590201001</w:t>
                  </w:r>
                </w:p>
              </w:tc>
            </w:tr>
            <w:tr>
              <w:trPr/>
              <w:tc>
                <w:tcPr>
                  <w:tcW w:w="142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/с</w:t>
                  </w:r>
                </w:p>
              </w:tc>
              <w:tc>
                <w:tcPr>
                  <w:tcW w:w="439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40701810300003000001</w:t>
                  </w:r>
                </w:p>
              </w:tc>
            </w:tr>
            <w:tr>
              <w:trPr/>
              <w:tc>
                <w:tcPr>
                  <w:tcW w:w="142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39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42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39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беспечение заявки на участие в конкурсе, извещение № 1 от 14 мая 2012 года.</w:t>
                  </w:r>
                </w:p>
              </w:tc>
            </w:tr>
          </w:tbl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взим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окончания подачи заявок на участие в открытом конкурсе, место подачи заявок на участие в открытом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5 июня 2012 года, 10:00 (время местное)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 Россия,  г. Пермь, ул. Екатерининская, 68 вахта служебного вход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 Россия,  г. Пермь, ул. Екатерининская, 68 кабинет зам. директор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5 июня 2012 года, 10:00 (время местное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614000,  Россия,  г. Пермь, ул. Екатерининская, 68 кабинет зам. директор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 июня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614000,  Россия,  г. Пермь, ул. Екатерининская, 68 кабинет зам. директор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 июня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июня 2012г.</w:t>
            </w:r>
            <w:r>
              <w:rPr/>
              <w:t xml:space="preserve"> 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Список 1 Знак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1">
    <w:name w:val="Список 1 Знак Знак1"/>
    <w:basedOn w:val="Style12"/>
    <w:qFormat/>
    <w:rPr>
      <w:sz w:val="24"/>
      <w:lang w:val="ru-RU" w:bidi="ar-SA"/>
    </w:rPr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b/>
      <w:bCs/>
      <w:i/>
      <w:iCs/>
      <w:lang w:val="ru-RU" w:bidi="ar-SA"/>
    </w:rPr>
  </w:style>
  <w:style w:type="character" w:styleId="12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3">
    <w:name w:val=" Знак Знак3"/>
    <w:qFormat/>
    <w:rPr>
      <w:rFonts w:ascii="Arial Unicode MS" w:hAnsi="Arial Unicode MS" w:eastAsia="Arial Unicode MS" w:cs="Arial Unicode MS"/>
      <w:sz w:val="23"/>
      <w:szCs w:val="2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5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11:00Z</dcterms:created>
  <dc:creator>СОК</dc:creator>
  <dc:description/>
  <cp:keywords/>
  <dc:language>en-US</dc:language>
  <cp:lastModifiedBy>1</cp:lastModifiedBy>
  <cp:lastPrinted>2012-05-14T09:52:00Z</cp:lastPrinted>
  <dcterms:modified xsi:type="dcterms:W3CDTF">2012-05-14T11:07:00Z</dcterms:modified>
  <cp:revision>8</cp:revision>
  <dc:subject/>
  <dc:title>ИЗВЕЩЕНИЕ № __ от «___» __________ 200 _ года </dc:title>
</cp:coreProperties>
</file>