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4.0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 и площадь озеленения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бор крупного и мелкого мусора, сушняка и строительного мусора (135000кв.м); на всей территории ПКиО «Балатово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ногабаритного мусора (КГМ) на полигон; выполнение работ осуществляется техникой подрядчика;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Очистка от мусора и листвы территории прилегающей к центральным и второстепенным дорожкам и площади в радиусе 5м от бордюра вглубь лесопарковой зоны (26732кв.м); </w:t>
            </w:r>
          </w:p>
          <w:p>
            <w:pPr>
              <w:pStyle w:val="Normal"/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бор, вывоз и разгрузка твердых бытовых отходов (ТБО) на полигон; выполнение работ осуществляется техникой подрядчика;</w:t>
            </w:r>
          </w:p>
          <w:p>
            <w:pPr>
              <w:pStyle w:val="Normal"/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4"/>
              </w:rPr>
            </w:pPr>
            <w:r>
              <w:rPr>
                <w:sz w:val="22"/>
                <w:szCs w:val="22"/>
              </w:rPr>
              <w:t>Сбор, вывоз и разгрузка мусора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46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5-12T11:46:00Z</dcterms:modified>
  <cp:revision>2</cp:revision>
  <dc:subject/>
  <dc:title>Приложение  №  1</dc:title>
</cp:coreProperties>
</file>