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«____» ____  2012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действующее от имени собственника муниципальных жилых помещений – Муниципального образования город Пермь, в лице директора Кирьяновой Ольги Михайловны, действующей на основании Устава, с одной стороны, и ___________________________________________, именуемое в дальнейшем «Исполнитель», в лице _________________, действующего на основании ________, с другой стороны, совместно именуемые «Стороны», с соблюдением требований Гражданского кодекса Российской Федерации,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 и нормативных правовых актов города Перми, на основании результатов размещения муниципального заказа путем проведения запроса котировок, протокол рассмотрения и оценки котировочных заявок                                            № _________________ от _______ 2012 г. заключили настоящий Муниципальный контракт (далее – Контракт)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spacing w:val="-6"/>
          <w:sz w:val="24"/>
          <w:szCs w:val="24"/>
        </w:rPr>
        <w:t>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                             с круглосуточным режимом работы с 9.00 час. до 9.00 час. следующего д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машины, оборудованные выделенной линей взаимосвязи  с Управлением внутренних дел г.Перми, с прибытием  по сигналу «Тревога» в течение 3-5 мин, не менее 2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ого техника для устранения неисправностей охранно-пожарной сигнализации, работающего в круглосуточном режи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азрешение на хранение и использование оружия и патронов к нему (РХ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                          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Стоимость услуг по настоящему контракту за период его действия с «01» июля 2012г. по «31» декабря 2012г. составляет ___________________ (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 (____________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Оплата производит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а или счет-фактуры и акта приема-передачи охранных услуг с учетом пункта </w:t>
      </w:r>
      <w:r>
        <w:rPr>
          <w:rFonts w:cs="Times New Roman" w:ascii="Times New Roman" w:hAnsi="Times New Roman"/>
          <w:spacing w:val="-4"/>
          <w:sz w:val="24"/>
          <w:szCs w:val="24"/>
        </w:rPr>
        <w:t>5.3. настоящего Контракта. Оплата за декабрь 2012 года производится до «29» декабря 2012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В случае досрочного расторжения настоящего Контракта, Сторонами производятся взаиморасчеты, исходя из стоимости фактически оказанных услуг на момент расторжения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                           и уважения. В случае невозможности их урегулирования они подлежат разрешению                            в Арбитражном суде Пермского края.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г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ий Контракт вступает в силу с «01» июля 2012г. и действует по «31» декабря 2012г., в части расчетов действует до полного выполнения сторонами принятых на себя обязательст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двух экземплярах, имеющих одинаковую юридическую силу, один – Исполнителю и один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МКУ «Управление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жилищным фондом города Перми», ___________________________________                                                                 л/с 02991018855) в ГРКЦ ГУ Банка России            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______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4:00Z</dcterms:created>
  <dc:creator>Колчанова Елена Владимировна</dc:creator>
  <dc:description/>
  <cp:keywords/>
  <dc:language>en-US</dc:language>
  <cp:lastModifiedBy>Бухгалтер</cp:lastModifiedBy>
  <cp:lastPrinted>2012-04-25T12:29:00Z</cp:lastPrinted>
  <dcterms:modified xsi:type="dcterms:W3CDTF">2012-05-14T05:20:00Z</dcterms:modified>
  <cp:revision>41</cp:revision>
  <dc:subject/>
  <dc:title>Муниципальный контракт </dc:title>
</cp:coreProperties>
</file>