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: г.Пермь, ул.Гашкова,28Б, в части муниципальных жилых помещени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: г.Пермь, ул.Гашкова,28Б, в части муниципальных жилых помещени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5 36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00 Услуги по проведению расследований и обеспечению безопасности частных лиц и имуще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охрана объекта осуществляется круглосуточно; 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 - обеспечение необходимым оборудованием для выполнения условий контракта осуществляется Исполнителем самостоятельно, за счет Исполнителя; - оборудование предоставляется Исполнителем на срок действия муниципального контракта; 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 -наличие машины, которая должны быть оборудована выделенной линией взаимосвязи с управлением внутренних дел города Перми; -наличие лицензии на осуществление негосударственной частной охранной деятельности; -наличие дежурного техника для устранения неисправностей охранно-пожарной сигнализации, работающего в круглосуточном режиме; - не допускать проникновения посторонних лиц на охраняемый объект; 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 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2 по 31.12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5.3. настоящего Контракта. Оплата за декабрь 2012 года производится до «29» декабря 2012 год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18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3936"/>
      </w:tblGrid>
      <w:tr>
        <w:trPr/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7:00Z</dcterms:created>
  <dc:creator>Бухгалтер</dc:creator>
  <dc:description/>
  <cp:keywords/>
  <dc:language>en-US</dc:language>
  <cp:lastModifiedBy>Бухгалтер</cp:lastModifiedBy>
  <dcterms:modified xsi:type="dcterms:W3CDTF">2012-05-14T05:28:00Z</dcterms:modified>
  <cp:revision>2</cp:revision>
  <dc:subject/>
  <dc:title/>
</cp:coreProperties>
</file>