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услуг предоставлена ОАО ВЦ «Инкомус»</w:t>
      </w:r>
    </w:p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1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в месяц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четы с нанимателями жилых помещений (ориентировочное количество лицевых сче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79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унифицированных платежных документов «Счет-извещение»/«Счет-квитанция», предъявляемых для оплаты нанима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05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строки плата за наем в квитанции управляюще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организации сбора приема платы за нае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иентировочная площадь объектов Х на тари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219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1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593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распределению и перечислению платы за нае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иентировочная площадь объектов Х на тари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219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9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961,32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66402,9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6402,93х 3 = 499208,79 руб. (Четыреста девяносто девять тысяч двести восемь) руб. 79 коп., где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66402,93 руб. – стоимость комплекса услуг в месяц,</w:t>
      </w:r>
    </w:p>
    <w:p>
      <w:pPr>
        <w:pStyle w:val="Normal"/>
        <w:spacing w:lineRule="auto" w:line="360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ab/>
        <w:t>3 – количество месяцев оказания комплекса услуг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иентировочная площадь объектов – 1279825,45 кв.м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иентировочное количество открытых лицевых счетов – 31200 шт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 оплаты за наем – 2,83 руб. за 1 кв.м общей площади жиль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>О.М.Кирьяно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>Н.В.Василье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ст</w:t>
        <w:tab/>
        <w:tab/>
        <w:tab/>
        <w:tab/>
        <w:tab/>
        <w:tab/>
        <w:tab/>
        <w:tab/>
        <w:tab/>
        <w:t>О.А.Калуг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34:00Z</dcterms:created>
  <dc:creator>ovmsk8</dc:creator>
  <dc:description/>
  <cp:keywords/>
  <dc:language>en-US</dc:language>
  <cp:lastModifiedBy>Бухгалтер</cp:lastModifiedBy>
  <cp:lastPrinted>2012-01-24T16:27:00Z</cp:lastPrinted>
  <dcterms:modified xsi:type="dcterms:W3CDTF">2012-05-11T07:08:00Z</dcterms:modified>
  <cp:revision>17</cp:revision>
  <dc:subject/>
  <dc:title>Приложение № 4</dc:title>
</cp:coreProperties>
</file>