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текущему ремонту, включающему  </w:t>
      </w:r>
      <w:r>
        <w:rPr>
          <w:b/>
          <w:sz w:val="28"/>
          <w:szCs w:val="28"/>
        </w:rPr>
        <w:t xml:space="preserve">ремонт кабинетов, ремонт актового зала, частичную замену оконных блоков в МАОУ «СОШ № 76» г. Перми </w:t>
      </w:r>
      <w:r>
        <w:rPr>
          <w:b/>
          <w:bCs/>
          <w:sz w:val="28"/>
          <w:szCs w:val="28"/>
        </w:rPr>
        <w:t>по адресу: 614090 г.Пермь, ул.Лодыгина, 48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разовательного учреждения «СОШ № 76»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76»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lang w:val="en-US"/>
              </w:rPr>
            </w:pPr>
            <w:r>
              <w:rPr>
                <w:rFonts w:cs="Times New Roman" w:ascii="Times New Roman" w:hAnsi="Times New Roman"/>
                <w:b/>
                <w:lang w:val="en-US"/>
              </w:rPr>
              <w:t>gcon131@pstu.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6 8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директора по АХЧ Пучкова Татьяна Ю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текущему ремонту, включающему ремонт кабинетов, ремонт актового зала, частичную замену оконных блоков в МАОУ «СОШ № 76» г. Перми по адресу: 614090 г.Пермь, ул.Лодыгина, 48а 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текущему ремонту</w:t>
            </w:r>
            <w:r>
              <w:rPr/>
              <w:t xml:space="preserve">, </w:t>
            </w:r>
            <w:r>
              <w:rPr>
                <w:rFonts w:cs="Times New Roman" w:ascii="Times New Roman" w:hAnsi="Times New Roman"/>
                <w:sz w:val="24"/>
                <w:szCs w:val="24"/>
              </w:rPr>
              <w:t>включающему ремонт кабинетов, ремонт актового зала, частичную замену оконных блоков</w:t>
            </w:r>
            <w:r>
              <w:rPr/>
              <w:t xml:space="preserve"> в </w:t>
            </w:r>
            <w:r>
              <w:rPr>
                <w:rFonts w:cs="Times New Roman" w:ascii="Times New Roman" w:hAnsi="Times New Roman"/>
              </w:rPr>
              <w:t>МАОУ «СОШ № 76» г. Перми по адресу: 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89903,09 руб. (Один миллион двести восемьдесят девять тысяч девятьсот три рубля) 09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подписания договора.</w:t>
            </w:r>
          </w:p>
          <w:p>
            <w:pPr>
              <w:pStyle w:val="TextBody"/>
              <w:rPr/>
            </w:pPr>
            <w:r>
              <w:rPr/>
              <w:t xml:space="preserve">Окончание выполнение работ: 20.07.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15 банковских дней с момента представления:</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едства ФМО (фонда материального обеспечения) МАОУ «СОШ № 76»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х дате окончания срока подачи заявок на участие в открытом конкурсе, в срок  работ по текущему ремонту объекта системы образования;</w:t>
            </w:r>
          </w:p>
          <w:p>
            <w:pPr>
              <w:pStyle w:val="Normal"/>
              <w:jc w:val="both"/>
              <w:rPr>
                <w:sz w:val="24"/>
                <w:szCs w:val="24"/>
              </w:rPr>
            </w:pPr>
            <w:r>
              <w:rPr>
                <w:sz w:val="24"/>
                <w:szCs w:val="24"/>
              </w:rPr>
              <w:t>-регистрация в качестве юридического лица или индивидуального предпринимателя не позднее, чем  за 5 лет до даты проведения конкурса (даты размещения извещения на официальном сайте или сайте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х дате окончания срока подачи заявок на участие в открытом конкурсе в срок работ по текущему ремонту объектов системы образования;</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5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максимальной) цены договора, что составляет 64495,15 (Шестьдесят четыре тысячи четыреста девяносто пять рублей) 15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июн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Лодыгина, 48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r>
              <w:rPr>
                <w:rFonts w:cs="Times New Roman" w:ascii="Times New Roman" w:hAnsi="Times New Roman"/>
                <w:sz w:val="24"/>
                <w:szCs w:val="24"/>
                <w:lang w:val="en-US"/>
              </w:rPr>
              <w:t xml:space="preserve"> </w:t>
            </w:r>
            <w:r>
              <w:rPr>
                <w:rFonts w:cs="Times New Roman" w:ascii="Times New Roman" w:hAnsi="Times New Roman"/>
                <w:sz w:val="24"/>
                <w:szCs w:val="24"/>
              </w:rPr>
              <w:t>ма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 июн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05 июн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sz w:val="24"/>
                <w:szCs w:val="24"/>
                <w:lang w:val="ru-RU" w:eastAsia="ru-RU"/>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1</w:t>
            </w:r>
            <w:r>
              <w:rPr>
                <w:sz w:val="24"/>
                <w:szCs w:val="24"/>
                <w:lang w:val="en-US" w:eastAsia="ru-RU"/>
              </w:rPr>
              <w:t>5</w:t>
            </w:r>
            <w:r>
              <w:rPr>
                <w:sz w:val="24"/>
                <w:szCs w:val="24"/>
                <w:lang w:val="ru-RU" w:eastAsia="ru-RU"/>
              </w:rPr>
              <w:t xml:space="preserve"> ма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25 ма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Лодыгина, 48 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5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х дате окончания срока подачи заявок на участие в открытом конкурсе, в срок работ по текущему ремонту объектов системы образования.</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1 28990,31 (Сто двадцать восемь тысяч девятьсот девяносто рублей, 31 копей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 xml:space="preserve">на выполнение работ по текущему ремонту, включающему  </w:t>
            </w:r>
            <w:r>
              <w:rPr>
                <w:b/>
                <w:sz w:val="28"/>
                <w:szCs w:val="28"/>
              </w:rPr>
              <w:t xml:space="preserve">ремонт кабинетов, ремонт актового зала, частичную замену оконных блоков в МАОУ «СОШ № 76» г. Перми </w:t>
            </w:r>
            <w:r>
              <w:rPr>
                <w:b/>
                <w:bCs/>
                <w:sz w:val="28"/>
                <w:szCs w:val="28"/>
              </w:rPr>
              <w:t>по адресу: 614090 г. Пермь, ул. Лодыгина, 48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рисунок </w:t>
      </w:r>
      <w:r>
        <w:rPr>
          <w:sz w:val="24"/>
          <w:szCs w:val="24"/>
          <w:lang w:val="en-US"/>
        </w:rPr>
        <w:t>JPEG</w:t>
      </w:r>
      <w:r>
        <w:rPr>
          <w:sz w:val="24"/>
          <w:szCs w:val="24"/>
        </w:rPr>
        <w:t xml:space="preserve"> размещены отдельными файлами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включающему ремонт кабинетов, ремонт актового зала, частичную замену оконных блоков муниципального автономного образовательного учреждения «СОШ № 76» г.Перми по адресу: 614090 г.Пермь, ул.Лодыгина, 48а в соответствии  с техническим заданием (локально-сметными расчетами),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х дате окончания срока подачи заявок на участие в открытом конкурсе,</w:t>
            </w:r>
            <w:r>
              <w:rPr>
                <w:color w:val="000000"/>
                <w:sz w:val="24"/>
                <w:szCs w:val="24"/>
              </w:rPr>
              <w:t xml:space="preserve"> в срок </w:t>
            </w:r>
            <w:r>
              <w:rPr>
                <w:sz w:val="24"/>
                <w:szCs w:val="24"/>
              </w:rPr>
              <w:t>работ по  текущему ремонту объектов системы образования.</w:t>
            </w:r>
          </w:p>
          <w:p>
            <w:pPr>
              <w:pStyle w:val="Normal"/>
              <w:jc w:val="both"/>
              <w:rPr>
                <w:color w:val="000000"/>
                <w:sz w:val="24"/>
                <w:szCs w:val="24"/>
              </w:rPr>
            </w:pPr>
            <w:r>
              <w:rPr>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pPr>
      <w:r>
        <w:rPr/>
        <w:t>количество выполненных за последние пять лет, предшествующих дате окончания срока подачи заявок на участие в открытом конкурсе, в срок работ по текущему ремонту объектов системы образ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 xml:space="preserve">на выполнение работ по текущему ремонту, включающему  </w:t>
      </w:r>
      <w:r>
        <w:rPr>
          <w:b/>
          <w:sz w:val="28"/>
          <w:szCs w:val="28"/>
        </w:rPr>
        <w:t xml:space="preserve">ремонт кабинетов, ремонт актового зала, частичную замену оконных блоков в МАОУ «СОШ № 76» г. Перми </w:t>
      </w:r>
      <w:r>
        <w:rPr>
          <w:b/>
          <w:bCs/>
          <w:sz w:val="28"/>
          <w:szCs w:val="28"/>
        </w:rPr>
        <w:t>по адресу: 614090 г.Пермь, ул.Лодыгина, 48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76»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76»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включающему ремонт кабинетов, ремонт актового зала, частичную замену оконных блоков в МАОУ «СОШ № 76» г. Перми по адресу: 614090 г.Пермь, ул.Лодыгина, 48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ИП Калинин В.Н.</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20.07.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15 (пятна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ИП Калинин В.Н.)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ИП Калинин В.Н.</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ИП Калинин В.Н.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ИП Калинин В.Н. для осуществления строительного контроля на объекте по данному договору. </w:t>
      </w:r>
    </w:p>
    <w:p>
      <w:pPr>
        <w:pStyle w:val="Normal"/>
        <w:jc w:val="both"/>
        <w:rPr/>
      </w:pPr>
      <w:r>
        <w:rPr>
          <w:sz w:val="24"/>
          <w:szCs w:val="24"/>
        </w:rPr>
        <w:t>7.11. Заказчик с участием ИП Калинин В.Н.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ИП Калинин В.Н.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ИП Калин В.Н.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0,1%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е расчеты) на выполнение работ по текущему ремонту, включающему ремонт кабинетов, ремонт актового зала, частичную замену оконных блоков в МАОУ «СОШ № 76» г. Перми по адресу: 614090 г.Пермь, ул.Лодыгина, 48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разовательное учреждение «СОШ № 76»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103778</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33:00Z</dcterms:created>
  <dc:creator>comp</dc:creator>
  <dc:description/>
  <cp:keywords/>
  <dc:language>en-US</dc:language>
  <cp:lastModifiedBy>Опер2</cp:lastModifiedBy>
  <cp:lastPrinted>2012-05-14T16:35:00Z</cp:lastPrinted>
  <dcterms:modified xsi:type="dcterms:W3CDTF">2012-05-15T05:28:00Z</dcterms:modified>
  <cp:revision>34</cp:revision>
  <dc:subject/>
  <dc:title>СОГЛАСОВАНО</dc:title>
</cp:coreProperties>
</file>