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Cs w:val="26"/>
        </w:rPr>
        <w:t>протокол № 2</w:t>
        <w:br/>
      </w:r>
      <w:r>
        <w:rPr>
          <w:b w:val="false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право заключить договор на выполнение работ по текущему ремонту кровли и чердачного перекрытия здания МАОУ «Гимназия №10» по адресу:  Пермский край, г. Пермь, пр. Парковый, 27</w:t>
      </w:r>
      <w:r>
        <w:rPr>
          <w:b w:val="false"/>
        </w:rPr>
        <w:t xml:space="preserve"> </w:t>
      </w:r>
      <w:r>
        <w:rPr>
          <w:b w:val="false"/>
          <w:sz w:val="22"/>
          <w:szCs w:val="22"/>
        </w:rPr>
        <w:t xml:space="preserve"> (извещение № 1 от 18.04.2012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ind w:left="7371" w:hanging="7371"/>
        <w:jc w:val="both"/>
        <w:rPr/>
      </w:pPr>
      <w:r>
        <w:rPr>
          <w:bCs/>
          <w:sz w:val="22"/>
          <w:szCs w:val="22"/>
        </w:rPr>
        <w:t>г. Пермь                                           14 мая 2012 года</w:t>
        <w:br/>
        <w:t xml:space="preserve">          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по </w:t>
      </w:r>
      <w:r>
        <w:rPr/>
        <w:t xml:space="preserve">рассмотрению заявок на участие в открытом конкурсе на право заключить договор </w:t>
      </w:r>
      <w:r>
        <w:rPr>
          <w:sz w:val="22"/>
          <w:szCs w:val="22"/>
        </w:rPr>
        <w:t>на выполнение работ по текущему ремонту кровли и чердачного перекрытия здания МАОУ «Гимназия №10» по адресу: Пермский край, г. Пермь, пр. Парковый, 27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дева И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О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ерг М.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рожкова Н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а В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Гимназия №10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97, г.Пермь, ул. Подлесная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2- 06-30, (342)222-20-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выполнение работ по текущему ремонту кровли и чердачного перекрытия здания МАОУ «Гимназия №10» по адресу: Пермский край, г. Пермь, пр. Парковый, 27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4 504 514,80 рублей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скрытие конвертов с заявками на участие в конкурсе состоялось 10.05.2012 (Протокол вскрытия конвертов с заявками на участие в открытом конкурсе от 10.05.2012 № 1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интер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00, г.Пермь, ул. Советская, 21-9</w:t>
            </w:r>
          </w:p>
        </w:tc>
      </w:tr>
      <w:tr>
        <w:trPr>
          <w:trHeight w:val="270" w:hRule="atLeast"/>
          <w:cantSplit w:val="true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Пермстройсинтез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70, г. Пермь. ул. Макаренко, 34-2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36"/>
        <w:gridCol w:w="2693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тройинтер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дева И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хтина О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мберг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удорожкова Н.К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Мотовилова В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Пермстройсинтез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руздева И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хтина О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Имберг М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Худорожкова Н.К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ова В.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За 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08"/>
        <w:gridCol w:w="2052"/>
        <w:gridCol w:w="288"/>
        <w:gridCol w:w="3960"/>
      </w:tblGrid>
      <w:tr>
        <w:trPr>
          <w:trHeight w:val="424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дева И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 О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берг М.В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</w:t>
            </w:r>
            <w:r>
              <w:rPr>
                <w:sz w:val="22"/>
                <w:szCs w:val="22"/>
                <w:lang w:val="ru-RU"/>
              </w:rPr>
              <w:t>Худорожкова Н.К.</w:t>
            </w:r>
          </w:p>
        </w:tc>
        <w:tc>
          <w:tcPr>
            <w:tcW w:w="4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товилова В.В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04:00Z</dcterms:created>
  <dc:creator>ump15</dc:creator>
  <dc:description/>
  <dc:language>en-US</dc:language>
  <cp:lastModifiedBy>Root</cp:lastModifiedBy>
  <cp:lastPrinted>2012-05-05T11:03:00Z</cp:lastPrinted>
  <dcterms:modified xsi:type="dcterms:W3CDTF">2012-05-14T09:05:00Z</dcterms:modified>
  <cp:revision>7</cp:revision>
  <dc:subject/>
  <dc:title>ПРОТОКОЛ № 01/03-07</dc:title>
</cp:coreProperties>
</file>