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 мая  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5399"/>
        <w:gridCol w:w="1275"/>
        <w:gridCol w:w="1418"/>
      </w:tblGrid>
      <w:tr>
        <w:trPr>
          <w:trHeight w:val="112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96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инекологический</w:t>
            </w:r>
          </w:p>
        </w:tc>
        <w:tc>
          <w:tcPr>
            <w:tcW w:w="5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бор гинекологический для осмотра №1 стерильный одноразовый (зеркало гинекологическое по Куско №1, ложка Фолькмана, перчатки смотровые, салфетка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750" w:hRule="atLeast"/>
        </w:trPr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инекологический</w:t>
            </w:r>
          </w:p>
        </w:tc>
        <w:tc>
          <w:tcPr>
            <w:tcW w:w="5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бор гинекологический для осмотра №2 стерильный одноразовый (зеркало гинекологическое по Куско №2, ложка Фолькмана, перчатки смотровые, салфетка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5-12T05:35:00Z</dcterms:modified>
  <cp:revision>132</cp:revision>
  <dc:subject/>
  <dc:title>ЗАПРОС КОТИРОВОЧНОЙ ЦЕНЫ</dc:title>
</cp:coreProperties>
</file>