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  ма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275"/>
        <w:gridCol w:w="1418"/>
        <w:gridCol w:w="1843"/>
        <w:gridCol w:w="2126"/>
      </w:tblGrid>
      <w:tr>
        <w:trPr>
          <w:trHeight w:val="11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в рублях (в т.ч. НДС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в рублях (в т.ч. НДС)</w:t>
            </w:r>
          </w:p>
        </w:tc>
      </w:tr>
      <w:tr>
        <w:trPr>
          <w:trHeight w:val="9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бор гинекологический для осмотра №1 стерильный одноразовый (зеркало гинекологическое по Куско №1, ложка Фолькмана, перчатки смотровые, салфетка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бор гинекологический для осмотра №2 стерильный одноразовый (зеркало гинекологическое по Куско №2, ложка Фолькмана, перчатки смотровые, салфетка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5-12T05:48:00Z</dcterms:modified>
  <cp:revision>101</cp:revision>
  <dc:subject/>
  <dc:title>Приложение № 2</dc:title>
</cp:coreProperties>
</file>