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5"/>
        <w:gridCol w:w="6600"/>
      </w:tblGrid>
      <w:tr>
        <w:trPr/>
        <w:tc>
          <w:tcPr>
            <w:tcW w:w="2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60 </w:t>
            </w:r>
          </w:p>
        </w:tc>
      </w:tr>
      <w:tr>
        <w:trPr/>
        <w:tc>
          <w:tcPr>
            <w:tcW w:w="2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медицинских наборов </w:t>
            </w:r>
          </w:p>
        </w:tc>
      </w:tr>
      <w:tr>
        <w:trPr/>
        <w:tc>
          <w:tcPr>
            <w:tcW w:w="2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3"/>
        <w:gridCol w:w="7042"/>
      </w:tblGrid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4780"/>
      </w:tblGrid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медицинских наборов 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2 800,00 Российский рубль 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, а так же ранее заключенных договоров 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 </w:t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160 Наборы медицинские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4"/>
        <w:gridCol w:w="5841"/>
      </w:tblGrid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вными партиями: 1-я партия в течение 10 дней с момента подписания договра, 2-я с 1 по 10 июня 2012 </w:t>
            </w:r>
          </w:p>
        </w:tc>
      </w:tr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5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будет произведена в течение 20 банковских дней с момента представления следующих документов: накладная, счет-факту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6795"/>
      </w:tblGrid>
      <w:tr>
        <w:trPr/>
        <w:tc>
          <w:tcPr>
            <w:tcW w:w="2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67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2 4719902 001 340 </w:t>
            </w:r>
          </w:p>
        </w:tc>
      </w:tr>
      <w:tr>
        <w:trPr/>
        <w:tc>
          <w:tcPr>
            <w:tcW w:w="2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67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предпринимательской деятельности, за счет средств обязательного медицинского страхования (ДД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2"/>
        <w:gridCol w:w="6153"/>
      </w:tblGrid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5.2012 09:00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5.2012 17:00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5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4:28:00Z</dcterms:created>
  <dc:creator>URUSER_12</dc:creator>
  <dc:description/>
  <cp:keywords/>
  <dc:language>en-US</dc:language>
  <cp:lastModifiedBy>URUSER_12</cp:lastModifiedBy>
  <dcterms:modified xsi:type="dcterms:W3CDTF">2012-05-14T04:29:00Z</dcterms:modified>
  <cp:revision>1</cp:revision>
  <dc:subject/>
  <dc:title/>
</cp:coreProperties>
</file>