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4199"/>
      </w:tblGrid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62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5"/>
        <w:gridCol w:w="5230"/>
      </w:tblGrid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9 927,99 Российский рубль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8 Тест - системы для диагностики других инфекционных заболеваний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1"/>
        <w:gridCol w:w="5424"/>
      </w:tblGrid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99,2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49:00Z</dcterms:created>
  <dc:creator>URUSER_12</dc:creator>
  <dc:description/>
  <cp:keywords/>
  <dc:language>en-US</dc:language>
  <cp:lastModifiedBy>URUSER_12</cp:lastModifiedBy>
  <dcterms:modified xsi:type="dcterms:W3CDTF">2012-05-14T04:50:00Z</dcterms:modified>
  <cp:revision>1</cp:revision>
  <dc:subject/>
  <dc:title/>
</cp:coreProperties>
</file>