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>___________</w:t>
      </w:r>
      <w:r>
        <w:rPr>
          <w:rFonts w:cs="Times New Roman" w:ascii="Times New Roman" w:hAnsi="Times New Roman"/>
        </w:rPr>
        <w:t>2012 года №</w:t>
      </w:r>
      <w:r>
        <w:rPr>
          <w:rFonts w:cs="Times New Roman" w:ascii="Times New Roman" w:hAnsi="Times New Roman"/>
          <w:lang w:val="en-US"/>
        </w:rPr>
        <w:t>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«___» ____________ 2012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орода Перми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орода Перми, утвержденного решением Пермской городской Думы № 218 от 12.09.2006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 ___________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отокола рассмотрения и оценки котировочных заявок № __ от ________2012 г., заключили настоящий муниципальный контракт (далее – Контракт) о нижеследующе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" w:hanging="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4"/>
        </w:rPr>
        <w:t>1.1. Исполнитель по техническому заданию Заказчика и в соответствии с условиями настоящего Контракта обязуется выполнить работу «</w:t>
      </w:r>
      <w:r>
        <w:rPr>
          <w:b/>
          <w:szCs w:val="24"/>
        </w:rPr>
        <w:t>Комплексная оценка и обеспечение информацией об уровне загрязнения малых рек города Перми»</w:t>
      </w:r>
      <w:r>
        <w:rPr>
          <w:szCs w:val="24"/>
        </w:rPr>
        <w:t xml:space="preserve"> (далее – работы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1.2. Заказчик обязуется в установленном порядке принять и оплатить выполненные в соответствии с условиями настоящего Контракта работы.</w:t>
      </w:r>
      <w:r>
        <w:rPr>
          <w:color w:val="0000FF"/>
          <w:szCs w:val="24"/>
        </w:rPr>
        <w:t xml:space="preserve"> 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4"/>
        </w:rPr>
        <w:t>1.3. Работа должна выполняться в соответствии с действующими на период исполнения Контракта нормативными документам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1.4. Требования, предъявляемые к работам, виды, объем, а также сроки и другие условия выполнения работы определяются в техническом задании на выполнение работ (Приложение № 1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</w:rPr>
        <w:t>2. Сроки исполнения обязательств</w:t>
      </w:r>
    </w:p>
    <w:p>
      <w:pPr>
        <w:pStyle w:val="Normal"/>
        <w:rPr/>
      </w:pPr>
      <w:r>
        <w:rPr/>
        <w:t>2.1. Началом выполнения работ  является дата  заключения настоящего Контракта.</w:t>
      </w:r>
    </w:p>
    <w:p>
      <w:pPr>
        <w:pStyle w:val="Normal"/>
        <w:rPr/>
      </w:pPr>
      <w:r>
        <w:rPr/>
        <w:t xml:space="preserve">Окончание выполнения  работ – 01.12.2012 г. </w:t>
      </w:r>
    </w:p>
    <w:p>
      <w:pPr>
        <w:pStyle w:val="Normal"/>
        <w:rPr/>
      </w:pPr>
      <w:r>
        <w:rPr/>
        <w:t>2.2. После окончания выполнения работ Исполнитель сдает работы Заказчику в соответствии с разделом 4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3.1. Общая стоимость работ по настоящему Контракту составляет __________________</w:t>
      </w:r>
      <w:r>
        <w:rPr>
          <w:bCs/>
        </w:rPr>
        <w:t>рублей</w:t>
      </w:r>
      <w:r>
        <w:rPr/>
        <w:t>, включая расходы на стоимость материалов, транспортные расходы, накладные, страхование, уплату налогов, сборов и других обязательных платежей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3.2. Оплата услуг производится из средств бюджета города в соответствии с решением Пермской городской думы от 21.12.2011 № 250 «О бюджете города Перми на 2012 год и на плановый период 2013 и 2014 годов» в рамках финансирования на природоохранные мероприятия на 2012 год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3.3.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</w:rPr>
        <w:t xml:space="preserve">- выплата авансового платежа в размере 30 % от общей стоимости Контракта в течение 10 (десяти) рабочих дней со дня подписания Контракта;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-окончательный расчет производится в течение 10 (десяти) рабочих дней  после подписания Сторонами акта приемки-сдачи выполненных работ, предоставления Исполнителем счет-фактуры и итогового отчета о выполненной работ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Normal"/>
        <w:rPr>
          <w:i/>
          <w:i/>
          <w:u w:val="single"/>
        </w:rPr>
      </w:pPr>
      <w:r>
        <w:rPr/>
        <w:t xml:space="preserve">4.1. Исполнитель не позднее 10.12.2012 представляет Заказчику итоговый отчет о выполненной работе в двух экземплярах на бумажном носителе и электронном варианте с приложением протоколов КХА за 2012 год, акт приемки-сдачи выполненных работ, подписанный Исполнителем, счет-фактуру за выполненные работы, в соответствии с условиями настоящего Контракта. 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казчик в течение 5 (пяти) рабочих дней со дня получения документов, указанных в п.4.1 настоящего Контракта, направляет Исполнителю подписанный акт приемки-сдачи выполненных работ или мотивированный отказ от приемки работ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В случае мотивированного отказа Заказчика, Сторонами в течение 5 (пяти) рабочих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кт о приемке-сдаче выполненных работ составляется в 3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сторон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ля надлежащего исполнения настоящего Контракта Исполнитель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Выполнить работы в объеме и в сроки, предусмотренные настоящим Контрактом и приложением к нему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Устранять за свой счет недостатки и дефекты, выявленные при приемке работ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ля надлежащего исполнения Контракта Заказчик обязан: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едставить Исполнителю информацию, указанную в техническом задании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 (форс-мажор)</w:t>
      </w:r>
    </w:p>
    <w:p>
      <w:pPr>
        <w:pStyle w:val="TextBody"/>
        <w:spacing w:before="0" w:after="0"/>
        <w:rPr/>
      </w:pPr>
      <w:r>
        <w:rPr/>
        <w:t>7.1. 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spacing w:before="0" w:after="0"/>
        <w:rPr>
          <w:b/>
          <w:b/>
        </w:rPr>
      </w:pPr>
      <w:r>
        <w:rPr/>
        <w:t>7.2. 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Oaeno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 и является его неотъемлемой частью: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aeno"/>
        <w:tabs>
          <w:tab w:val="clear" w:pos="708"/>
          <w:tab w:val="left" w:pos="93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Oaeno"/>
        <w:tabs>
          <w:tab w:val="clear" w:pos="708"/>
          <w:tab w:val="left" w:pos="93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Oaeno"/>
        <w:tabs>
          <w:tab w:val="clear" w:pos="708"/>
          <w:tab w:val="left" w:pos="93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от 00.00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омплексной оценке и обеспечению информацией об уровне загрязнения малых рек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Цель работы: </w:t>
      </w:r>
      <w:r>
        <w:rPr/>
        <w:t>комплексная оценка состояния загрязнения малых рек г. Перми, неохваченных государственной сетью наблюдений, и их влияния на загрязнение р. Ка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 xml:space="preserve">начало выполнения работ - дата заключения контракта, окончание выполнения работ - </w:t>
      </w:r>
      <w:r>
        <w:rPr>
          <w:b/>
        </w:rPr>
        <w:t>01.12.2012.</w:t>
      </w:r>
      <w:r>
        <w:rPr/>
        <w:t xml:space="preserve"> Срок предоставления итогового отчета - </w:t>
      </w:r>
      <w:r>
        <w:rPr>
          <w:b/>
        </w:rPr>
        <w:t>10.12.20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ребования к работе: </w:t>
      </w:r>
      <w:r>
        <w:rPr/>
        <w:t>работа должна соответствовать требованиям действующего законодательства, основываться на стандартизированных методах и методиках расчетов и обработки результатов. Должны использоваться сертифицированные программные продук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работ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Отбор проб воды в различные фазы водного режима в реках: Данилиха, Егошиха, Ива - в двух  створах (исток и устье), в р.Мулянка - в одном створе (по 6 раз в год в каждом створе  реки):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р. Данилиха – в 30 м выше пересечения с ул. Куйбышева в м/р Бахаревка (фоновый участок);</w:t>
      </w:r>
    </w:p>
    <w:p>
      <w:pPr>
        <w:pStyle w:val="Normal"/>
        <w:rPr/>
      </w:pPr>
      <w:r>
        <w:rPr/>
        <w:t xml:space="preserve">        </w:t>
      </w:r>
      <w:r>
        <w:rPr/>
        <w:t>р. Данилиха – в 100 м от устья за территорией бывшего завода «Коммунар»,   непосредственно ниже выхода реки из коллектора (устьевой участок);</w:t>
      </w:r>
    </w:p>
    <w:p>
      <w:pPr>
        <w:pStyle w:val="Normal"/>
        <w:rPr/>
      </w:pPr>
      <w:r>
        <w:rPr/>
        <w:t xml:space="preserve">       </w:t>
      </w:r>
      <w:r>
        <w:rPr/>
        <w:t>Общее количество отборов проб воды  р. Данилиха: 12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р. Егошиха – в логу от ул. Казахская, в районе пос. Южный (фоновый участок);</w:t>
      </w:r>
    </w:p>
    <w:p>
      <w:pPr>
        <w:pStyle w:val="Normal"/>
        <w:rPr/>
      </w:pPr>
      <w:r>
        <w:rPr/>
        <w:t xml:space="preserve">       </w:t>
      </w:r>
      <w:r>
        <w:rPr/>
        <w:t xml:space="preserve">р. Егошиха – в 500 м выше устья, 50 м выше входа реки в коллектор на территорию ж/д станции Пермь </w:t>
      </w:r>
      <w:r>
        <w:rPr>
          <w:lang w:val="en-US"/>
        </w:rPr>
        <w:t>I</w:t>
      </w:r>
      <w:r>
        <w:rPr/>
        <w:t xml:space="preserve"> (устьевой участок);</w:t>
      </w:r>
    </w:p>
    <w:p>
      <w:pPr>
        <w:pStyle w:val="Normal"/>
        <w:rPr/>
      </w:pPr>
      <w:r>
        <w:rPr/>
        <w:t xml:space="preserve">       </w:t>
      </w:r>
      <w:r>
        <w:rPr/>
        <w:t>Общее количество отборов проб воды р. Егошиха: 12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р. Ива – в логу от ул. Грибоедова в районе пос. Архиерейка (фоновый участок);</w:t>
      </w:r>
    </w:p>
    <w:p>
      <w:pPr>
        <w:pStyle w:val="Normal"/>
        <w:rPr/>
      </w:pPr>
      <w:r>
        <w:rPr/>
        <w:t xml:space="preserve">       </w:t>
      </w:r>
      <w:r>
        <w:rPr/>
        <w:t>р. Ива – в логу, ниже железной дороги перед территорией ОАО «Мотовилихинские заводы» (устьевой участок);</w:t>
      </w:r>
    </w:p>
    <w:p>
      <w:pPr>
        <w:pStyle w:val="Normal"/>
        <w:rPr/>
      </w:pPr>
      <w:r>
        <w:rPr/>
        <w:t xml:space="preserve">      </w:t>
      </w:r>
      <w:r>
        <w:rPr/>
        <w:t>Общее количество отборов проб воды р. Ива: 12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р. Мулянка – в 1 км выше зоны выклинивания подпора Воткинского водохранилища, на южной оконечности автодрома (устьевой участок);</w:t>
      </w:r>
    </w:p>
    <w:p>
      <w:pPr>
        <w:pStyle w:val="Normal"/>
        <w:rPr/>
      </w:pPr>
      <w:r>
        <w:rPr/>
        <w:t xml:space="preserve">      </w:t>
      </w:r>
      <w:r>
        <w:rPr/>
        <w:t>Общее количество отборов проб воды р. Мулянка: 6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пределение содержания в отобранных пробах 16 веществ: растворенный кислород, азот аммония, азот нитратов, азот нитритов, хлориды, сульфаты, железо (общ.), медь, цинк, нефтепродукты, ХПК, БПК, СПАВ, сухой остаток, фосфаты, марганец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 результатам проведения анализов необходимо произвести расчеты класса загрязненности рек и удельных комбинаторных индексов загрязненности вод (УКИЗВ) по каждой из исследуемых рек.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Заказчик предоставляет Исполнителю имеющиеся результаты исследований качества воды рек Данилиха, Егошиха, Ива, Мулянка за 2010 - 2011 годы.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о итогам каждого отбора проб Исполнитель направляет на электронную почту </w:t>
      </w:r>
      <w:hyperlink r:id="rId4">
        <w:r>
          <w:rPr>
            <w:rStyle w:val="InternetLink"/>
          </w:rPr>
          <w:t>ecolog9@permregion.ru</w:t>
        </w:r>
      </w:hyperlink>
      <w:r>
        <w:rPr/>
        <w:t xml:space="preserve"> промежуточный отчет о выполненной работе, который должен содержать результаты количественных химических анализов (КХА) за цикл отбора проб, сравнительный анализ с результатами предыдущего цикла отбора проб, выводы с указанием возможных источников загрязнения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Итоговый отчет о выполненной работе должен содержать сравнительный анализ результатов качества воды в реках за 2010 и 2012 годы, выводы с указанием возможных источников загрязнения, рекомендации и предложения по сохранению малых рек на территории г. Пер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  <w:u w:val="no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b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ecolog9@permregion.ru" TargetMode="Externa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7:01:00Z</dcterms:created>
  <dc:creator>Администратор</dc:creator>
  <dc:description/>
  <dc:language>en-US</dc:language>
  <cp:lastModifiedBy>Сацкая</cp:lastModifiedBy>
  <cp:lastPrinted>2012-05-05T16:29:00Z</cp:lastPrinted>
  <dcterms:modified xsi:type="dcterms:W3CDTF">2012-05-14T05:52:00Z</dcterms:modified>
  <cp:revision>136</cp:revision>
  <dc:subject/>
  <dc:title/>
</cp:coreProperties>
</file>