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плексная оценка и обеспечение информацией об уровне загрязнения малых рек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2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цкая Ольг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плексная оценка и обеспечение информацией об уровне загрязнения малых рек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5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а в приложении № 4 извещ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за работу должна включать в себя расходы на стоимость материалов, транспортные расходы, накладные, страхование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12 Услуги по проверке чистоты и состава жидких сред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плексная оценка и обеспечение информацией об уровне загрязнения малых рек города Перми 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01.12.2012 (срок окончания выполнения работ), срок предоставления отчета -10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заказчиком денежных средств на расчетный счет исполнителя в следующем порядке: - выплата авансового платежа в размере 30 % от общей стоимости контракта в течение 10 рабочих дней со дня подписания контракта; - окончательный расчет производится в течение 10 рабочих дней после подписания Сторонами акта приемки-сдачи выполненных работ, предоставления Исполнителем счет-фактуры и итогового отчета о выполненной работ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3 41008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ул. Советская, 22, каб. 3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9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2-05-14T09:00:00Z</dcterms:modified>
  <cp:revision>2</cp:revision>
  <dc:subject/>
  <dc:title/>
</cp:coreProperties>
</file>