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 «15» мая 2012 год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открытого конкурс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право заключить договор на проведение работ по  ремонту помещения распределительного  узла системы пожаротушения и электрощитовой МАУК «Пермский ТЮЗ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адресу: 614000 г.Пермь, ул.Екатерининская, 68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УК «Пермский театр юного зрителя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, Пермский край,  г. Пермь, ул. Екатерининская, 68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 Россия,  г. Пермь, ул. Екатерининская, 6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skiytuz@list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-86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гин Сергей Владимирович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монту  помещения распределительного узла системы пожаротушения и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щитовой</w:t>
            </w:r>
            <w:r>
              <w:rPr>
                <w:rFonts w:cs="Times New Roman" w:ascii="Times New Roman" w:hAnsi="Times New Roman"/>
              </w:rPr>
              <w:t xml:space="preserve">  МАУК «Пермский ТЮЗ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адресу:          614000  г. Пермь, ул. Екатерининская, 68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локально-сметными расчетами и проектной документацией), являющимся Приложением № 1 к конкурсной документации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7225,56 (Семьсот сорок семь тысяч двести двадцать пять  рублей 56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 заявк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% начальной максимальной цены договора, что составляет 37361,28 (Тридцать семь тысяч триста шестьдесят один  рубль 28 копеек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05 июня 2012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квизиты счета для перечисления денежных средств в качестве обеспечения за</w:t>
            </w:r>
            <w:r>
              <w:rPr/>
              <w:t>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4393"/>
            </w:tblGrid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3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 xml:space="preserve">РКЦ г. Пермь, </w:t>
                  </w:r>
                  <w:r>
                    <w:rPr/>
                    <w:t xml:space="preserve">Департамент финансов администрации города Перми (МАУК «Пермский ТЮЗ», л/с </w:t>
                  </w:r>
                  <w:r>
                    <w:rPr>
                      <w:sz w:val="23"/>
                      <w:szCs w:val="23"/>
                    </w:rPr>
                    <w:t>08925001412</w:t>
                  </w:r>
                  <w:r>
                    <w:rPr/>
                    <w:t>).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902290145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0701810300003000001</w:t>
                  </w:r>
                </w:p>
              </w:tc>
            </w:tr>
            <w:tr>
              <w:trPr/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2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еспечение заявки на участие в конкурсе, извещение № 2 от 15 мая 2012 года.</w:t>
                  </w:r>
                </w:p>
              </w:tc>
            </w:tr>
          </w:tbl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открытом конкурсе, место подачи заявок на участие в открытом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6 июня 2012 года, 10:00 (время местное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 Россия,  г. Пермь, ул. Екатерининская, 68 вахта служебного вход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июня 2012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 Россия,  г. Пермь, ул. Екатерининская, 68 кабинет зам.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июн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6 июня 2012г.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Список 1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1">
    <w:name w:val="Список 1 Знак Знак1"/>
    <w:basedOn w:val="Style12"/>
    <w:qFormat/>
    <w:rPr>
      <w:sz w:val="24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b/>
      <w:bCs/>
      <w:i/>
      <w:iCs/>
      <w:lang w:val="ru-RU" w:bidi="ar-SA"/>
    </w:rPr>
  </w:style>
  <w:style w:type="character" w:styleId="12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11:00Z</dcterms:created>
  <dc:creator>СОК</dc:creator>
  <dc:description/>
  <cp:keywords/>
  <dc:language>en-US</dc:language>
  <cp:lastModifiedBy>1</cp:lastModifiedBy>
  <cp:lastPrinted>2012-05-15T09:28:00Z</cp:lastPrinted>
  <dcterms:modified xsi:type="dcterms:W3CDTF">2012-05-15T04:31:00Z</dcterms:modified>
  <cp:revision>16</cp:revision>
  <dc:subject/>
  <dc:title>ИЗВЕЩЕНИЕ № __ от «___» __________ 200 _ года </dc:title>
</cp:coreProperties>
</file>