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8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т «15» </w:t>
      </w:r>
      <w:r>
        <w:rPr>
          <w:b/>
          <w:szCs w:val="24"/>
          <w:u w:val="single"/>
        </w:rPr>
        <w:t>ма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>на право заключить договор оказания услуг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, фестивального город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</w:t>
      </w:r>
    </w:p>
    <w:p>
      <w:pPr>
        <w:pStyle w:val="Normal"/>
        <w:spacing w:lineRule="exact" w:line="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фестивального городка на Пермской городской эспланаде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(Приложение № 1 к конкурсной документации)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эспланада (квартал 68) в границах улиц Попова, Ленина, Петропавловской и здания Законодательного собрани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 073 600 (два миллиона семьдесят три тысячи шестьсот) рублей 00 копеек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5% от стоимости контракта что составляет 103 680 (Сто три тысячи шестьсот восемьдесят) рублей.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5» июня 2012г. 10-00 (время местное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униципальное автономное учреждение «Агентство 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оциокультурных проектов» города Перми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08925000094, ДопКИ 20 000 «Обеспечение заявки для участия в конкурсе по охране фестивального городка на Пермской городской эспланад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я 2012 г. до 05 июн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 июн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июн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июн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июн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01» июн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5:00Z</dcterms:created>
  <dc:creator>СОК</dc:creator>
  <dc:description/>
  <cp:keywords/>
  <dc:language>en-US</dc:language>
  <cp:lastModifiedBy>1</cp:lastModifiedBy>
  <cp:lastPrinted>2012-03-30T17:26:00Z</cp:lastPrinted>
  <dcterms:modified xsi:type="dcterms:W3CDTF">2012-05-15T08:53:00Z</dcterms:modified>
  <cp:revision>6</cp:revision>
  <dc:subject/>
  <dc:title>ИЗВЕЩЕНИЕ № __ от «___» __________ 200 _ года</dc:title>
</cp:coreProperties>
</file>