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1 от «15» мая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, нормализованного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рностью 2,5%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молока питьевого пастеризованного, нормализованного жирностью 2,5%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55,00 литров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9 990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мая 2012г. По 23 мая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Орджоникидзе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24 мая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1-02-09T11:58:00Z</cp:lastPrinted>
  <dcterms:modified xsi:type="dcterms:W3CDTF">2012-05-15T10:10:00Z</dcterms:modified>
  <cp:revision>37</cp:revision>
  <dc:subject/>
  <dc:title>ИЗВЕЩЕНИЕ № __ от «___» __________ 200 _ года </dc:title>
</cp:coreProperties>
</file>