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жрегионального детского экологического лагеря "Радуг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5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узина Ксения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жрегионального детского экологического лагеря "Радуг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максимальная цена сформирована исходя из значения цены контракта заключенного по итогам запроса котировок прошлого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стоимость материалов, транспортные расходы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19 Услуги по организации отдыха прочие, не включенные в другие группировки [9249550] - [92495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жрегионального детского экологического лагеря "Радуга" 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0.08.2012 г., срок предоставления отчета 15.09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в следующем порядке: - Заказчик перечисляет на расчетный счет Исполнителя аванс в размере 30% от общей стоимости Контракта в течение 10 (десяти) рабочих дней с момента подписания Контракта; - последующая оплата Работ производится по мере представления Исполнителем актов выполненных работ и промежуточных финансовых отчетов по расходованию бюджетных средств; - окончательный расчет производится в течение 10 (десяти) рабочих дней после подписания Сторонами акта сдачи - приемки работ (в 3-х экземплярах), сдачи окончательного финансового отчета по расходованию бюджетных средств с приложением копий первичных документов и содержательного отчета о проведенных мероприятиях и результатах с приложением фотоматериал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410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а в приложении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3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5-15T05:23:00Z</dcterms:modified>
  <cp:revision>2</cp:revision>
  <dc:subject/>
  <dc:title/>
</cp:coreProperties>
</file>