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«___» ____________ 2012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орода Перми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й на основании Положения об управлении по экологии и природопользованию администрации г. Перми, утвержденного решением Пермской городской Думы  от 12.09.2006 № 218, с одной стороны, и____________________________________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____________, действующей на основании Устава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отокола рассмотрения и оценки котировочных заявок ________________________________,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b/>
        </w:rPr>
        <w:t>1.1.</w:t>
      </w:r>
      <w:r>
        <w:rPr/>
        <w:t xml:space="preserve"> Заказчик поручает, принимает и оплачивает, а Исполнитель оказывает услуги по организации природоохранной деятельности межрегионального детского экологического лагеря «Радуга 2012» (далее – Работы),   в сроки согласно   календарному плану (Приложение №2)</w:t>
      </w:r>
      <w:r>
        <w:rPr>
          <w:b/>
        </w:rPr>
        <w:t xml:space="preserve"> </w:t>
      </w:r>
      <w:r>
        <w:rPr/>
        <w:t xml:space="preserve"> 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rPr>
          <w:szCs w:val="24"/>
        </w:rPr>
      </w:pPr>
      <w:r>
        <w:rPr>
          <w:b/>
          <w:szCs w:val="24"/>
        </w:rPr>
        <w:t>1.2.</w:t>
      </w:r>
      <w:r>
        <w:rPr>
          <w:szCs w:val="24"/>
        </w:rPr>
        <w:t xml:space="preserve"> Заказчик обязуется в установленном порядке принять и оплатить выполненные в соответствии с условиями настоящего Контракта работы.</w:t>
      </w:r>
      <w:r>
        <w:rPr>
          <w:color w:val="0000FF"/>
          <w:szCs w:val="24"/>
        </w:rPr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rPr>
          <w:color w:val="000000"/>
          <w:szCs w:val="24"/>
        </w:rPr>
      </w:pPr>
      <w:r>
        <w:rPr>
          <w:b/>
          <w:szCs w:val="24"/>
        </w:rPr>
        <w:t>1.3.</w:t>
      </w:r>
      <w:r>
        <w:rPr>
          <w:szCs w:val="24"/>
        </w:rPr>
        <w:t xml:space="preserve"> Работа должна выполняться в соответствии с действующими на период исполнения Контракта нормативными документами.</w:t>
      </w:r>
      <w:r>
        <w:rPr>
          <w:color w:val="000000"/>
          <w:szCs w:val="24"/>
        </w:rPr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rPr/>
      </w:pPr>
      <w:r>
        <w:rPr>
          <w:b/>
        </w:rPr>
        <w:t>1.4.</w:t>
      </w:r>
      <w:r>
        <w:rPr/>
        <w:t xml:space="preserve"> Требования, предъявляемые к работам, виды, объем, а также сроки и другие условия выполнения Работ определяются в техническом задании на выполнение работ (Приложение  №1)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Сроки исполнения обязательств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.</w:t>
      </w:r>
      <w:r>
        <w:rPr/>
        <w:t xml:space="preserve"> Началом выполнения Работ  является дата  заключения настоящего Контракта.</w:t>
      </w:r>
    </w:p>
    <w:p>
      <w:pPr>
        <w:pStyle w:val="Normal"/>
        <w:ind w:firstLine="720"/>
        <w:rPr/>
      </w:pPr>
      <w:r>
        <w:rPr>
          <w:b/>
        </w:rPr>
        <w:t>2.2.</w:t>
      </w:r>
      <w:r>
        <w:rPr/>
        <w:t xml:space="preserve"> Окончание выполнения  Работ – 30.08.2012. </w:t>
      </w:r>
    </w:p>
    <w:p>
      <w:pPr>
        <w:pStyle w:val="Normal"/>
        <w:ind w:firstLine="720"/>
        <w:rPr/>
      </w:pPr>
      <w:r>
        <w:rPr>
          <w:b/>
        </w:rPr>
        <w:t>2.3.</w:t>
      </w:r>
      <w:r>
        <w:rPr/>
        <w:t xml:space="preserve"> После окончания выполнения Работ Исполнитель сдает Работы Заказчику в соответствии с п. 4 настоящего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b/>
        </w:rPr>
        <w:t>3.1</w:t>
      </w:r>
      <w:r>
        <w:rPr/>
        <w:t>. Общая стоимость работ по настоящему Контракту составляет _________рублей</w:t>
      </w:r>
      <w:r>
        <w:rPr>
          <w:bCs/>
        </w:rPr>
        <w:t>.</w:t>
      </w:r>
      <w:r>
        <w:rPr/>
        <w:t xml:space="preserve">,  в соответствии со сметой расходов по организации лагеря (Приложение №3) 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b/>
        </w:rPr>
        <w:t>3.2.</w:t>
      </w:r>
      <w:r>
        <w:rPr/>
        <w:t xml:space="preserve"> 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3.2.1</w:t>
      </w:r>
      <w:r>
        <w:rPr>
          <w:rFonts w:cs="Times New Roman" w:ascii="Times New Roman" w:hAnsi="Times New Roman"/>
          <w:szCs w:val="24"/>
        </w:rPr>
        <w:t>. Заказчик перечисляет на расчетный счет Исполнителя аванс в размере 30% от общей стоимости Контракта в течение 10 (десяти) рабочих дней с момента подписания Контрак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2.2.</w:t>
      </w:r>
      <w:r>
        <w:rPr>
          <w:rFonts w:cs="Times New Roman" w:ascii="Times New Roman" w:hAnsi="Times New Roman"/>
          <w:szCs w:val="24"/>
        </w:rPr>
        <w:t xml:space="preserve"> Последующая оплата Работ производится по мере представления Исполнителем актов выполненных работ и промежуточных финансовых отчетов по расходованию бюджетных средств.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3.2.3.</w:t>
      </w:r>
      <w:r>
        <w:rPr>
          <w:b w:val="false"/>
          <w:szCs w:val="24"/>
        </w:rPr>
        <w:t xml:space="preserve"> Окончательный расчет производится в течение 10 (десяти) рабочих дней  после подписания Сторонами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акта сдачи - приемки работ (в 3-х экземплярах), сдачи окончательного финансового отчета по расходованию бюджетных средств с приложением копий первичных документов и содержательного отчета о проведенных мероприятиях и результатах с приложением фотоматериалов. </w:t>
      </w:r>
    </w:p>
    <w:p>
      <w:pPr>
        <w:pStyle w:val="Normal"/>
        <w:tabs>
          <w:tab w:val="clear" w:pos="708"/>
          <w:tab w:val="left" w:pos="180" w:leader="none"/>
        </w:tabs>
        <w:ind w:firstLine="720"/>
        <w:rPr/>
      </w:pPr>
      <w:r>
        <w:rPr>
          <w:b/>
        </w:rPr>
        <w:t>3.3.</w:t>
      </w:r>
      <w:r>
        <w:rPr/>
        <w:t xml:space="preserve"> Оплата Работ производится из средств бюджета города, в соответствии с решением Пермской городской Думы от 21.12.2011 №250 «О бюджете города Перми на 2012 год и на плановый период 2013 и 2014 годов», в рамках финансирования природоохранных мероприятий на 2012 год.4. Порядок сдачи и приемки работ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1.</w:t>
      </w:r>
      <w:r>
        <w:rPr>
          <w:b w:val="false"/>
          <w:szCs w:val="24"/>
        </w:rPr>
        <w:t xml:space="preserve"> Исполнитель по мере выполнения работ представляет Заказчику для подписания промежуточные акты сдачи - приемки работ (в 3-х экземплярах), промежуточный финансовый отчет по расходованию бюджетных средств с приложением копий первичных документов и содержательный отчет о проведенных мероприятиях и результатах с приложением фотоматериалов. 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2</w:t>
      </w:r>
      <w:r>
        <w:rPr>
          <w:b w:val="false"/>
          <w:szCs w:val="24"/>
        </w:rPr>
        <w:t>. Исполнитель не позднее 15.09.2012 представляет Заказчику итоговый акт - сдачи приемки работ и  итоговый финансовый отчет по расходованию бюджетных средств с учетом перечисления оставшейся суммы.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3.</w:t>
      </w:r>
      <w:r>
        <w:rPr>
          <w:b w:val="false"/>
          <w:szCs w:val="24"/>
        </w:rPr>
        <w:t xml:space="preserve">  В случае выявления Заказчиком несоответствия представленных исполнителем результатов работ условиям Контракта, Заказчик незамедлительно уведомляет об этом Исполнителя, составляет акт выявленных недостатков с указанием сроков их исправления (устранения) и направляет его Исполнителю.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4.</w:t>
      </w:r>
      <w:r>
        <w:rPr>
          <w:b w:val="false"/>
          <w:szCs w:val="24"/>
        </w:rPr>
        <w:t xml:space="preserve">  Исполнитель обязан устранить недостатки за свой счет в сроки, указанные в акте выявленных недостатков. В этом случае действие Контракта продляется до даты, указанной в акте устранения недостатков.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сторон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</w:t>
      </w:r>
      <w:r>
        <w:rPr/>
        <w:t>. Исполнитель обязуется: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1</w:t>
      </w:r>
      <w:r>
        <w:rPr/>
        <w:t>. принять денежные средства, переданные на реализацию Работ, и использовать их по целевому назначению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2.</w:t>
      </w:r>
      <w:r>
        <w:rPr/>
        <w:t xml:space="preserve"> провести мероприятия, оплаченные Заказчиком в соответствии с настоящим Контрактом, в полном объеме и в установленные сроки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3.</w:t>
      </w:r>
      <w:r>
        <w:rPr/>
        <w:t xml:space="preserve"> не использовать денежные средства для предпринимательской деятельности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4.</w:t>
      </w:r>
      <w:r>
        <w:rPr/>
        <w:t xml:space="preserve"> представить Заказчику отчетные документы в сроки, указанные в разделе 4 настоящего Контракта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2.</w:t>
      </w:r>
      <w:r>
        <w:rPr/>
        <w:t xml:space="preserve"> Заказчик обязуется передать денежные средства Исполнителю в порядке и в сроки, установленные настоящим Контрактом.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3.</w:t>
      </w:r>
      <w:r>
        <w:rPr/>
        <w:t xml:space="preserve"> Заказчик: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3.1.</w:t>
      </w:r>
      <w:r>
        <w:rPr/>
        <w:t xml:space="preserve"> имеет право проверять ход и качество реализации Работ; 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3.2</w:t>
      </w:r>
      <w:r>
        <w:rPr/>
        <w:t>. имеет право вносить обязательные для Исполнителя дополнения к техническому заданию, уточняющие и конкретизирующие работы, выполняемые Исполнителем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2.</w:t>
      </w:r>
      <w:r>
        <w:rPr>
          <w:rFonts w:cs="Times New Roman" w:ascii="Times New Roman" w:hAnsi="Times New Roman"/>
          <w:sz w:val="24"/>
          <w:szCs w:val="24"/>
        </w:rPr>
        <w:t xml:space="preserve"> контролирует целевое использование бюджетных средств Исполнителем.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numPr>
          <w:ilvl w:val="1"/>
          <w:numId w:val="3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numPr>
          <w:ilvl w:val="2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numPr>
          <w:ilvl w:val="0"/>
          <w:numId w:val="6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своевременное исполнение обязанностей Стороны уплачивают неустойку в размере 1/300 ставки рефинансирования Центрального банка Российской Федерации, за каждый день просрочки исполнения.</w:t>
      </w:r>
    </w:p>
    <w:p>
      <w:pPr>
        <w:pStyle w:val="Oaeno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неустойки не освобождает Стороны от исполнения обязательств по настоящему контракту.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 (форс-мажор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/>
        <w:t>Сторона освобождается от ответственности за неисполнение условий Контракт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b/>
          <w:b/>
        </w:rPr>
      </w:pPr>
      <w:r>
        <w:rPr/>
        <w:t>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(пяти)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numPr>
          <w:ilvl w:val="0"/>
          <w:numId w:val="2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numPr>
          <w:ilvl w:val="1"/>
          <w:numId w:val="2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, скреплены печатями и подписаны уполномоченными представителями обеих Сторон.</w:t>
      </w:r>
    </w:p>
    <w:p>
      <w:pPr>
        <w:pStyle w:val="Oaeno"/>
        <w:numPr>
          <w:ilvl w:val="0"/>
          <w:numId w:val="7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numPr>
          <w:ilvl w:val="1"/>
          <w:numId w:val="7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подписания и действует до полного исполнения обязательств по Контракту.</w:t>
      </w:r>
    </w:p>
    <w:p>
      <w:pPr>
        <w:pStyle w:val="Oaeno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тракту прилагается и является его неотъемлемой частью: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Техническое задание;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- Календарный план;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– Смета расходов.</w:t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_____________</w:t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7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8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5.2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6.2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9.2."/>
      <w:lvlJc w:val="left"/>
      <w:pPr>
        <w:tabs>
          <w:tab w:val="num" w:pos="2880"/>
        </w:tabs>
        <w:ind w:left="28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7.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7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6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4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8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9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540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pacing w:before="0" w:after="0"/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1:00Z</dcterms:created>
  <dc:creator>Администратор</dc:creator>
  <dc:description/>
  <cp:keywords/>
  <dc:language>en-US</dc:language>
  <cp:lastModifiedBy>User</cp:lastModifiedBy>
  <cp:lastPrinted>2012-05-11T15:16:00Z</cp:lastPrinted>
  <dcterms:modified xsi:type="dcterms:W3CDTF">2012-05-11T10:17:00Z</dcterms:modified>
  <cp:revision>3</cp:revision>
  <dc:subject/>
  <dc:title>Приложение № 3</dc:title>
</cp:coreProperties>
</file>