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TextBodyIndent"/>
        <w:jc w:val="right"/>
        <w:rPr/>
      </w:pPr>
      <w:r>
        <w:rPr>
          <w:sz w:val="20"/>
        </w:rPr>
        <w:t>запроса котировок №</w:t>
      </w:r>
    </w:p>
    <w:p>
      <w:pPr>
        <w:pStyle w:val="TextBodyIndent"/>
        <w:spacing w:lineRule="auto" w:line="360"/>
        <w:jc w:val="right"/>
        <w:rPr>
          <w:sz w:val="20"/>
        </w:rPr>
      </w:pPr>
      <w:r>
        <w:rPr>
          <w:sz w:val="20"/>
        </w:rPr>
        <w:t>от</w:t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Heading1"/>
        <w:spacing w:lineRule="auto" w:line="360"/>
        <w:ind w:hanging="0"/>
        <w:jc w:val="center"/>
        <w:rPr>
          <w:szCs w:val="24"/>
        </w:rPr>
      </w:pPr>
      <w:r>
        <w:rPr>
          <w:szCs w:val="24"/>
        </w:rPr>
        <w:t>на оказание услуг по проведению межрегионального детского экологического лагеря «Радуга-2012»</w:t>
      </w:r>
    </w:p>
    <w:p>
      <w:pPr>
        <w:pStyle w:val="TextBodyIndent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правление по экологии и природопользованию администрации города Перми. </w:t>
      </w:r>
    </w:p>
    <w:p>
      <w:pPr>
        <w:pStyle w:val="32"/>
        <w:tabs>
          <w:tab w:val="clear" w:pos="1701"/>
          <w:tab w:val="left" w:pos="1276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закупки услуги</w:t>
      </w:r>
      <w:r>
        <w:rPr>
          <w:sz w:val="24"/>
          <w:szCs w:val="24"/>
        </w:rPr>
        <w:t xml:space="preserve">: налаживание межрегиональных связей в области экологического воспитания и просвещения, знакомство  детей с экологическими проблемами различных регионов РФ в условиях летнего отдыха в крупных промышленных городах. </w:t>
      </w:r>
    </w:p>
    <w:p>
      <w:pPr>
        <w:pStyle w:val="TextBodyIndent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еография оказания услуги</w:t>
      </w:r>
      <w:r>
        <w:rPr>
          <w:sz w:val="24"/>
          <w:szCs w:val="24"/>
        </w:rPr>
        <w:t xml:space="preserve">: организация в г. Перми межрегионального детского экологического лагеря с участием делегаций подростков из г. Перми и из города-партнера региона РФ. </w:t>
      </w:r>
    </w:p>
    <w:p>
      <w:pPr>
        <w:pStyle w:val="TextBodyIndent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и</w:t>
      </w:r>
      <w:r>
        <w:rPr>
          <w:sz w:val="24"/>
          <w:szCs w:val="24"/>
        </w:rPr>
        <w:t xml:space="preserve">: сроки пермской смены - с 27 июня по 06 июля 2012 г., смена в городе – партнере региона РФ должна быть проведена до 30 августа 2012 г. 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Количество участников:</w:t>
      </w:r>
      <w:r>
        <w:rPr>
          <w:sz w:val="24"/>
          <w:szCs w:val="24"/>
        </w:rPr>
        <w:t xml:space="preserve"> г. Пермь принимает у себя группу из города-партнера в составе 5 школьников и одного руководителя, а также берет на себя организацию двух или трех отрядов  из пермских школьников в составе 10 подростков и одного руководителя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Общее число подростков и руководителей в пермской смене:</w:t>
      </w:r>
      <w:r>
        <w:rPr>
          <w:sz w:val="24"/>
          <w:szCs w:val="24"/>
        </w:rPr>
        <w:t xml:space="preserve"> не менее 50 человек</w:t>
      </w:r>
      <w:r>
        <w:rPr>
          <w:b/>
          <w:sz w:val="24"/>
          <w:szCs w:val="24"/>
        </w:rPr>
        <w:t>.</w:t>
      </w:r>
    </w:p>
    <w:p>
      <w:pPr>
        <w:pStyle w:val="TextBodyIndent"/>
        <w:spacing w:lineRule="auto" w:line="360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Возраст подростков</w:t>
      </w:r>
      <w:r>
        <w:rPr>
          <w:sz w:val="24"/>
          <w:szCs w:val="24"/>
        </w:rPr>
        <w:t>: от 12 до 17 лет (7 – 11 классы).</w:t>
      </w:r>
    </w:p>
    <w:p>
      <w:pPr>
        <w:pStyle w:val="TextBodyIndent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услуги: 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spacing w:lineRule="auto" w:line="360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роживания в стационарном благоустроенном помещении в г. Перми с предоставлением коммунальных услуг и 3-разового питания на сумму не менее 450 руб. на человека в день участников из г. Перми и делегации из города-партнера;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spacing w:lineRule="auto" w:line="360"/>
        <w:ind w:left="567" w:hanging="207"/>
        <w:jc w:val="both"/>
        <w:rPr/>
      </w:pPr>
      <w:r>
        <w:rPr>
          <w:sz w:val="24"/>
          <w:szCs w:val="24"/>
        </w:rPr>
        <w:t>организация не менее 6 эколого-образовательных, не менее 6 туристско-спортивных и не менее 6 развлекательных мероприятий (примерный перечень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spacing w:lineRule="auto" w:line="360"/>
        <w:ind w:left="567" w:hanging="20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экскурсионных  и ознакомительных поездок по заповедным местам г. Перми, Пермского края, знакомство с  природными и антропогенными особенностями Прикамья  на общую сумму не более 20,0 тыс. руб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примерный перечень поездок прилагается);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spacing w:lineRule="auto" w:line="360"/>
        <w:ind w:left="567" w:hanging="207"/>
        <w:jc w:val="both"/>
        <w:rPr/>
      </w:pPr>
      <w:r>
        <w:rPr>
          <w:sz w:val="24"/>
          <w:szCs w:val="24"/>
        </w:rPr>
        <w:t>организация и проведение практических природоохранных мероприятий или акций на территории г. Перми  в течение смены на общую сумму не более 15,0 тыс. руб. (перечень обязательных природоохранных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spacing w:lineRule="auto" w:line="360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 сплава по рекам Койве и Чусовой сроком не менее 5 дней с 3-разовым питанием на сумму не менее 300 руб. на человека в день</w:t>
      </w:r>
      <w:r>
        <w:rPr>
          <w:b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spacing w:lineRule="auto" w:line="360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а пермской делегации в город-партнер для участия в экологическом мероприятии. </w:t>
      </w:r>
    </w:p>
    <w:p>
      <w:pPr>
        <w:pStyle w:val="TextBodyIndent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ланировании в заявке количества участников необходимо учесть, что в лагере на 10 участников (отряд) должно быть не менее 1 преподавателя или руководителя (например, школьный педагог), 1 координатора деятельности отряда (студент), также оплачивается труд руководителя лагеря, инструктора, медработника (по необходимости). 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4"/>
          <w:szCs w:val="24"/>
        </w:rPr>
        <w:t>Взаимодействие с городами-партнерами должно быть подтверждено письмами, заверенными  руководителями организаций принимающих сторон.</w:t>
      </w:r>
    </w:p>
    <w:p>
      <w:pPr>
        <w:pStyle w:val="TextBodyIndent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также могут оплачиваться расходные материалы.</w:t>
      </w:r>
    </w:p>
    <w:p>
      <w:pPr>
        <w:pStyle w:val="TextBodyIndent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организации лагеря исполнитель рассчитывает самостоятельно на основании прилагаемой сметы.</w:t>
      </w:r>
    </w:p>
    <w:p>
      <w:pPr>
        <w:pStyle w:val="TextBodyIndent"/>
        <w:ind w:firstLine="567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31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:</w:t>
            </w:r>
            <w:r>
              <w:rPr>
                <w:b/>
                <w:sz w:val="24"/>
                <w:szCs w:val="24"/>
              </w:rPr>
              <w:t xml:space="preserve"> Управление по экологии и природопользованию администрации  города Перм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31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00, г. Пермь, </w:t>
            </w:r>
          </w:p>
          <w:p>
            <w:pPr>
              <w:pStyle w:val="31"/>
              <w:ind w:right="317" w:hanging="0"/>
              <w:jc w:val="both"/>
              <w:rPr/>
            </w:pPr>
            <w:r>
              <w:rPr>
                <w:sz w:val="24"/>
                <w:szCs w:val="24"/>
              </w:rPr>
              <w:t>ул. Советская, 22; т./факс 212 71 34, Бух: 212-55-49                                                                                                                                                                                 УФК  по Пермской области (ДФ г. Перми, Управление по экологии и природопользованию администрации города Перми, л/с 02915016591)</w:t>
            </w:r>
          </w:p>
          <w:p>
            <w:pPr>
              <w:pStyle w:val="Normal"/>
              <w:widowControl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ind w:right="317" w:hanging="0"/>
              <w:jc w:val="both"/>
              <w:rPr/>
            </w:pPr>
            <w:r>
              <w:rPr>
                <w:sz w:val="24"/>
                <w:szCs w:val="24"/>
              </w:rPr>
              <w:t xml:space="preserve">р/счет  40204810300000000006, в ГРКЦ ГУ БАНКА РОССИИ ПО ПЕРМСКОМУ КРАЮ г. ПЕРМИ, БИК  045773001, ОГРН 1025900514661, </w:t>
            </w:r>
          </w:p>
          <w:p>
            <w:pPr>
              <w:pStyle w:val="TextBodyIndent"/>
              <w:ind w:right="3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 52254767, ОКОНХ  97610, ИФНС по Ленинскому району г. Перми, ИНН   5904082510 КПП   590201001</w:t>
            </w:r>
          </w:p>
        </w:tc>
        <w:tc>
          <w:tcPr>
            <w:tcW w:w="5069" w:type="dxa"/>
            <w:tcBorders/>
          </w:tcPr>
          <w:p>
            <w:pPr>
              <w:pStyle w:val="22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«Исполнитель»:</w:t>
            </w:r>
          </w:p>
          <w:p>
            <w:pPr>
              <w:pStyle w:val="TextBodyIndent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Заказчик:                                                                         Исполнитель:</w:t>
      </w:r>
    </w:p>
    <w:p>
      <w:pPr>
        <w:pStyle w:val="TextBodyIndent"/>
        <w:rPr/>
      </w:pPr>
      <w:r>
        <w:rPr/>
        <w:t>Начальник управления по экологии</w:t>
      </w:r>
    </w:p>
    <w:p>
      <w:pPr>
        <w:pStyle w:val="TextBodyIndent"/>
        <w:rPr/>
      </w:pPr>
      <w:r>
        <w:rPr/>
        <w:t>и природопользованию администрации</w:t>
      </w:r>
    </w:p>
    <w:p>
      <w:pPr>
        <w:pStyle w:val="TextBodyIndent"/>
        <w:rPr/>
      </w:pPr>
      <w:r>
        <w:rPr/>
        <w:t>г. Перми</w:t>
      </w:r>
    </w:p>
    <w:p>
      <w:pPr>
        <w:pStyle w:val="TextBodyIndent"/>
        <w:rPr/>
      </w:pPr>
      <w:r>
        <w:rPr/>
        <w:t>_</w:t>
      </w:r>
    </w:p>
    <w:p>
      <w:pPr>
        <w:pStyle w:val="TextBodyIndent"/>
        <w:rPr/>
      </w:pPr>
      <w:r>
        <w:rPr/>
        <w:t>_____________________А.А. Галанова</w:t>
      </w:r>
    </w:p>
    <w:p>
      <w:pPr>
        <w:pStyle w:val="TextBodyIndent"/>
        <w:rPr/>
      </w:pPr>
      <w:r>
        <w:rPr/>
        <w:t>м.п.                                                                                          м.п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Indent"/>
        <w:jc w:val="right"/>
        <w:rPr/>
      </w:pPr>
      <w:r>
        <w:rPr>
          <w:sz w:val="20"/>
        </w:rPr>
        <w:t>к техническому заданию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МЕРОПРИТЯИЙ</w:t>
      </w:r>
    </w:p>
    <w:p>
      <w:pPr>
        <w:pStyle w:val="TextBodyIndent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1.ЭКОЛОГО-ОБРАЗОВАТЕЛЬНЫЕ: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1.1. Лекции и беседы экологической направленности с привлечением преподавателей кафедры физической географии ПГУ (4 часа), экологическая викторина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знавательные беседы во время эколого-туристского похода: об экологических проблемах районов, по территории которых пройдет маршрут сплава, о краснокнижных растениях и животных, памятниках природы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2. ТУРИСТСКО – СПОРТИВ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рёвочный курс», </w:t>
      </w:r>
      <w:r>
        <w:rPr>
          <w:sz w:val="24"/>
        </w:rPr>
        <w:t>соревнования по волейболу, футболу, спортивное ориентирование,  турполоса и занятия по туристской технике безопасности  в водном походе.</w:t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3. РАЗВЛЕКАТЕЛЬ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игр на знакомство, конкурс визиток команд, конкурс актёрского мастерства, интеллектуальные игры, приключенческие игры, просмотр и обсуждение х/ф (по выбору участников)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ЭКСКУРСИОННЫЕ И ОЗНАКОМИТЕЛЬНЫ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Экскурсия по г. Перми для иногородней делегации; экскурсия на страусиную ферму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4.2. Экскурсии к памятникам природы и историческим местам, расположенным по маршруту сплава (к. Лотари, к. Красный, место расположения бывшего лагеря для политзаключенных «Створ», к. Печка, ск. Большие Глухие камни)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КТИЧЕСКИЕ ПРИРОДООХРАННЫ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Экологические десанты на особо охраняемой природной территории «Липовая гора» общей продолжительностью не менее 8 часов.</w:t>
      </w:r>
      <w:r>
        <w:rPr>
          <w:sz w:val="24"/>
        </w:rPr>
        <w:t xml:space="preserve"> Предполагаемый объем всего собранного и вывезенного мусора – не менее 12 м3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5.2. Ликвидация стихийных свалок по маршруту сплава</w:t>
      </w:r>
      <w:r>
        <w:rPr>
          <w:sz w:val="24"/>
        </w:rPr>
        <w:t xml:space="preserve">.  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jc w:val="right"/>
        <w:rPr/>
      </w:pPr>
      <w:r>
        <w:rPr>
          <w:sz w:val="20"/>
        </w:rPr>
        <w:t xml:space="preserve">к перечню мероприятий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ежрегионального детского экологического лагеря «Радуга-2012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4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righ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РОКИ ВЫ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Заезд участников, знакомство по отрядам и общелагерное знакомство, экскурсия по г. Перми, «веревочный курс», торжественное открытие лаге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7.06.2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кологический десант, лекция по экологии, игры, мастер-классы, спортивное ориентирование, конкурс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8.06.2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кологический десант, лекция, экскурсия, спортивное мероприятие, развлекательное 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9.06.2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кологическая викторина, турполоса, конкурсная программа, отъезд на сп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0.06.2012</w:t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Инструктаж по технике безопасности в водном походе, 1-й день спл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1.07.2012</w:t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-й день спл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2.07.20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-й день спл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3.07.2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-й день спл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4.07.2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5-й день спл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5.07.2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Развлекательное мероприятие, подготовка фотоотчетов, заключительный концерт, торжественное закрытие лагеря. Подведение итогов смены, отъезд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6.07.20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мена в городе-партн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До 30.08.2012</w:t>
            </w:r>
          </w:p>
        </w:tc>
      </w:tr>
    </w:tbl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tabs>
          <w:tab w:val="clear" w:pos="1701"/>
          <w:tab w:val="left" w:pos="1985" w:leader="none"/>
          <w:tab w:val="left" w:pos="5387" w:leader="underscore"/>
        </w:tabs>
        <w:rPr>
          <w:i/>
          <w:i/>
        </w:rPr>
      </w:pPr>
      <w:r>
        <w:rPr>
          <w:i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Приложение  № 2 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к техническому заданию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701"/>
          <w:tab w:val="left" w:pos="1276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>ПРЕДЛАГАЕМЫЙ  БЮДЖЕТ  ПРОЕКТА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«Межрегиональный детский экологический лагерь «Радуга-2012»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3374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аботная пла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оводитель лагеря ( 1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ор ( 1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ординатор отряда ( 4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i/>
                <w:sz w:val="24"/>
                <w:szCs w:val="24"/>
              </w:rPr>
              <w:t>Начисления на оплату труда сотрудникам  30,2% (УСН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604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сего по оплате труд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роживания и питания участников в г. Перми </w:t>
            </w:r>
          </w:p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0 р./1 чел./1 сутки, 50 чел., 5 суток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итания участников в походе </w:t>
            </w:r>
          </w:p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(300 р./1 чел./1 сутки, 50 чел., 5 суток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 туристского снаряжения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ые мероприят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для организации труда дете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>Всего прям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прям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и банка (800 р./мес., 4 мес.: май - август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ind w:firstLine="28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прям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 по проек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_дог"/>
    <w:basedOn w:val="TextBody"/>
    <w:qFormat/>
    <w:pPr>
      <w:jc w:val="both"/>
    </w:pPr>
    <w:rPr>
      <w:rFonts w:ascii="Bookman Old Style" w:hAnsi="Bookman Old Style" w:cs="Bookman Old Styl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9:00Z</dcterms:created>
  <dc:creator>Лев</dc:creator>
  <dc:description/>
  <cp:keywords/>
  <dc:language>en-US</dc:language>
  <cp:lastModifiedBy>User</cp:lastModifiedBy>
  <cp:lastPrinted>2012-05-12T09:54:00Z</cp:lastPrinted>
  <dcterms:modified xsi:type="dcterms:W3CDTF">2012-05-12T04:55:00Z</dcterms:modified>
  <cp:revision>4</cp:revision>
  <dc:subject/>
  <dc:title>                                                                                         Приложение №1</dc:title>
</cp:coreProperties>
</file>