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 о проведении запроса котировок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140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йные работы для зуботехн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076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088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йные работы для зуботехн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957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определена в российских рублях, включает в себя компенсацию издержек Исполнителя, в том числе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109 Услуги по зубопротезированию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ежедневно осуществляет забор и доставку ежедневно в 12.00, кроме выходных и праздничных дней. Забор и доставка осуществляются транспортом Исполнител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счета, выставленного Исполнителем в течение 5 рабочих дней после подписания Сторонами акта сдачи-приемки выполненной работы. Заказчик в течение 20 (двадцати) банковских дней после получения оформленных должным образом документов перечисляет денежные средства на расчетный счет Исполнителя. Предварительная оплата (аванс) не предоставляется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ская деятельност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5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5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05:00Z</dcterms:created>
  <dc:creator>Olga</dc:creator>
  <dc:description/>
  <cp:keywords/>
  <dc:language>en-US</dc:language>
  <cp:lastModifiedBy>Olga</cp:lastModifiedBy>
  <cp:lastPrinted>2012-05-15T15:06:00Z</cp:lastPrinted>
  <dcterms:modified xsi:type="dcterms:W3CDTF">2012-05-15T10:07:00Z</dcterms:modified>
  <cp:revision>1</cp:revision>
  <dc:subject/>
  <dc:title>Извещение о проведении запроса котировок</dc:title>
</cp:coreProperties>
</file>