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08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в защищенном исполнении и средств защиты информации, сертифицированных по требованиям безопасности информ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petrova-ie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етрова Ирина Эмилье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в защищенном исполнении и средств защиты информации, сертифицированных по требованиям безопасности информ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66 6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200 Машины вычислительные электронные цифровы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228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0 календарных дней с момента перечисления заказчиком аванса. Аванс заказчик выплачивает в течение 10 (Десяти) банковских дней со дня подписа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3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2.05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4.05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8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37:00Z</dcterms:created>
  <dc:creator>NMalykh</dc:creator>
  <dc:description/>
  <cp:keywords/>
  <dc:language>en-US</dc:language>
  <cp:lastModifiedBy>NMalykh</cp:lastModifiedBy>
  <dcterms:modified xsi:type="dcterms:W3CDTF">2012-05-15T03:38:00Z</dcterms:modified>
  <cp:revision>1</cp:revision>
  <dc:subject/>
  <dc:title/>
</cp:coreProperties>
</file>