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1</w:t>
      </w: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</w:rPr>
        <w:t>05/1-12 от 1</w:t>
      </w: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</w:rPr>
        <w:t>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культурно-развлекательных мероприятий «Литературный б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екта «Город-Пар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Исполнитель обеспечивает проведение культурно-развлекательных мероприятий «Литературный бал» (далее - мероприятия) для целевой аудитории: родители с детьми.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738"/>
        <w:gridCol w:w="19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 меропри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и время начала мероприят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Оранжевое лето» (Дзерж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6.2012 в 18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 им. Миндовского (Индустриальны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2 в 18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арк культуры и отдыха (Киро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12 в 18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о ул. Мира (пос. Н. Ляды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2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3.00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</w:t>
      </w:r>
    </w:p>
    <w:p>
      <w:pPr>
        <w:pStyle w:val="Style16"/>
        <w:numPr>
          <w:ilvl w:val="2"/>
          <w:numId w:val="3"/>
        </w:numPr>
        <w:spacing w:lineRule="auto" w:line="240" w:before="0" w:after="0"/>
        <w:ind w:left="1276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мероприятий</w:t>
      </w:r>
    </w:p>
    <w:p>
      <w:pPr>
        <w:pStyle w:val="Style16"/>
        <w:numPr>
          <w:ilvl w:val="3"/>
          <w:numId w:val="3"/>
        </w:numPr>
        <w:spacing w:lineRule="auto" w:line="240" w:before="0" w:after="0"/>
        <w:ind w:left="1276" w:hanging="720"/>
        <w:contextualSpacing/>
        <w:jc w:val="both"/>
        <w:rPr/>
      </w:pPr>
      <w:r>
        <w:rPr>
          <w:rFonts w:cs="Times New Roman" w:ascii="Times New Roman" w:hAnsi="Times New Roman"/>
        </w:rPr>
        <w:t>Обеспечение мероприятия необходимым звуковым оборудованием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/>
      </w:pPr>
      <w:r>
        <w:rPr>
          <w:rFonts w:cs="Times New Roman" w:ascii="Times New Roman" w:hAnsi="Times New Roman"/>
        </w:rPr>
        <w:t>-Комплект звукоусилительного оборудования – не менее 3 кВт;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/>
      </w:pPr>
      <w:r>
        <w:rPr>
          <w:rFonts w:cs="Times New Roman" w:ascii="Times New Roman" w:hAnsi="Times New Roman"/>
        </w:rPr>
        <w:t>-Микшерный пульт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3 штук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2.2.1. Обеспечение мероприятий электроэнерг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-Генератор – не менее 3кВт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Обеспечение охраны общественного порядка в течение всего мероприятия – не менее 4 человек охраны. Выход охраны на объект за 60 минут до начала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Обеспечение работы бесплатных биотуалетов для посетителей – не менее 1 туалета, а также их содержание в нормативном состоянии в течение всего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2.5. Обеспечение мероприятия сувенирной продукцией, в соответствии с тематикой мероприятия:</w:t>
      </w:r>
    </w:p>
    <w:p>
      <w:pPr>
        <w:pStyle w:val="Style16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</w:rPr>
        <w:t>-призы – не менее 20 штук.</w:t>
      </w:r>
    </w:p>
    <w:p>
      <w:pPr>
        <w:pStyle w:val="Style16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вениры – не менее 100 штук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Наполнение мероприятий культурной программой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рганизация</w:t>
      </w:r>
      <w:r>
        <w:rPr>
          <w:rFonts w:cs="Book Antiqua" w:ascii="Book Antiqua" w:hAnsi="Book Antiqua"/>
        </w:rPr>
        <w:t xml:space="preserve"> работы площадки акции «</w:t>
      </w:r>
      <w:r>
        <w:rPr>
          <w:rFonts w:cs="Book Antiqua" w:ascii="Book Antiqua" w:hAnsi="Book Antiqua"/>
          <w:lang w:val="en-US"/>
        </w:rPr>
        <w:t>BOOK</w:t>
      </w:r>
      <w:r>
        <w:rPr>
          <w:rFonts w:cs="Book Antiqua" w:ascii="Book Antiqua" w:hAnsi="Book Antiqua"/>
        </w:rPr>
        <w:t>С</w:t>
      </w:r>
      <w:r>
        <w:rPr>
          <w:rFonts w:cs="Book Antiqua" w:ascii="Book Antiqua" w:hAnsi="Book Antiqua"/>
          <w:lang w:val="en-US"/>
        </w:rPr>
        <w:t>ROSSING</w:t>
      </w:r>
      <w:r>
        <w:rPr>
          <w:rFonts w:cs="Book Antiqua" w:ascii="Book Antiqua" w:hAnsi="Book Antiqua"/>
        </w:rPr>
        <w:t>» (обмен книг)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Тантамареска (Стенд для фотографирования) по сказкам А.С.Пушкина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Подборка фонограмм, согласование с Заказчиком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Выступления Пермских поэтов-чтецов – не менее 2 поэтов;</w:t>
      </w:r>
    </w:p>
    <w:p>
      <w:pPr>
        <w:pStyle w:val="Style16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нцевальная программа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Выступление творческих коллективов с программой соответствующей тематике мероприятия, согласованной с Заказчиком – не менее 2 коллективов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Организация конкурсной программы, согласованной с заказчиком (Обеспечение работы интерактивных площадок)– не менее 6 аниматоров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Ведущий – 1 чел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Костюмы и реквизит – в соответствии с тематикой мероприятия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Организация перевозки творческих коллективов в места проведения мероприятий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2.8. Обеспечить уборку территории до, во время и после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2.9. Осуществить деятельность по проведению мероприятия после передачи площадки Исполнителю представителями администрации районов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2.10. Предоставить Заказчику фотоотчет по каждой площадке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3. Исполнитель обеспечивает проведение культурно-развлекательных мероприятий «Литературный бал» для целевой аудитории: для детей в возрасте до 14 лет.</w:t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738"/>
        <w:gridCol w:w="19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 меро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начала мероприят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йский сад» (Сад им. Свердлова, Мотовилих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12 в 10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еред ДК им. Калинина (Свердло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2 в 11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. Им. Пушкина (Орджоникидзе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Техническое обеспечение мероприятий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1.Обеспечение мероприятия необходимым звуковым оборудованием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т звукоусилительного оборудования – не менее 3 кВт;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/>
      </w:pPr>
      <w:r>
        <w:rPr>
          <w:rFonts w:cs="Times New Roman" w:ascii="Times New Roman" w:hAnsi="Times New Roman"/>
        </w:rPr>
        <w:t>-Микшерный пульт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3 штук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6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2.2.1. Обеспечение мероприятий электроэнерг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-Генератор – не менее 3кВт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3.3.  Обеспечение охраны общественного порядка в течение всего мероприятия – не менее 4 человек охраны. Выход охраны на объект за 60 минут до начала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 Обеспечение работы бесплатных биотуалетов для посетителей – не менее 1 туалета, а также их содержание в нормативном состоянии в течение всего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Обеспечение мероприятия сувенирной продукцией, в соответствии с тематикой мероприятия:</w:t>
      </w:r>
    </w:p>
    <w:p>
      <w:pPr>
        <w:pStyle w:val="Style16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зы – не менее 20 штук.</w:t>
      </w:r>
    </w:p>
    <w:p>
      <w:pPr>
        <w:pStyle w:val="Style16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вениры – не менее 100 штук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Наполнение мероприятий культурной программой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организация</w:t>
      </w:r>
      <w:r>
        <w:rPr>
          <w:rFonts w:cs="Book Antiqua" w:ascii="Book Antiqua" w:hAnsi="Book Antiqua"/>
        </w:rPr>
        <w:t xml:space="preserve"> работы площадки акции «</w:t>
      </w:r>
      <w:r>
        <w:rPr>
          <w:rFonts w:cs="Book Antiqua" w:ascii="Book Antiqua" w:hAnsi="Book Antiqua"/>
          <w:lang w:val="en-US"/>
        </w:rPr>
        <w:t>BOOK</w:t>
      </w:r>
      <w:r>
        <w:rPr>
          <w:rFonts w:cs="Book Antiqua" w:ascii="Book Antiqua" w:hAnsi="Book Antiqua"/>
        </w:rPr>
        <w:t>С</w:t>
      </w:r>
      <w:r>
        <w:rPr>
          <w:rFonts w:cs="Book Antiqua" w:ascii="Book Antiqua" w:hAnsi="Book Antiqua"/>
          <w:lang w:val="en-US"/>
        </w:rPr>
        <w:t>ROSSING</w:t>
      </w:r>
      <w:r>
        <w:rPr>
          <w:rFonts w:cs="Book Antiqua" w:ascii="Book Antiqua" w:hAnsi="Book Antiqua"/>
        </w:rPr>
        <w:t>» (обмен книг)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Тантамареска (Стенд для фотографирования) по сказкам А.С.Пушкина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Подборка фонограмм, согласование с Заказчиком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Выступления Пермских поэтов-чтецов – не менее 2 поэтов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«Парад героев» - конкурс дефиле костюмов – персонажей произведений А.С. Пушкина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Выступление творческих коллективов с программой соответствующей тематике мероприятия, согласованной с Заказчиком – не менее 2 коллективов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Организация конкурсной программы для детей в возрасте до 14 лет, согласованной с заказчиком (Обеспечение работы интерактивных площадок)– не менее 6 аниматоров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Ведущий – 1 чел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Костюмы и реквизит – в соответствии с тематикой мероприятия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рганизация перевозки творческих коллективов в места проведения мероприятий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Обеспечить уборку территории до, во время и после мероприятия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Осуществить деятельность по проведению мероприятия после передачи площадки Исполнителю представителями администрации районов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редоставить Заказчику фотоотчет по каждой площа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  </w:t>
      </w:r>
      <w:r>
        <w:rPr>
          <w:rFonts w:cs="Times New Roman" w:ascii="Times New Roman" w:hAnsi="Times New Roman"/>
        </w:rPr>
        <w:t>Продолжительность каждого мероприятия – не менее 120 минут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6"/>
      <w:numFmt w:val="decimalZero"/>
      <w:lvlText w:val="%1.%2"/>
      <w:lvlJc w:val="left"/>
      <w:pPr>
        <w:tabs>
          <w:tab w:val="num" w:pos="0"/>
        </w:tabs>
        <w:ind w:left="1035" w:hanging="1035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5"/>
      <w:numFmt w:val="decimalZero"/>
      <w:lvlText w:val="%1.%2"/>
      <w:lvlJc w:val="left"/>
      <w:pPr>
        <w:tabs>
          <w:tab w:val="num" w:pos="0"/>
        </w:tabs>
        <w:ind w:left="1035" w:hanging="1035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6:00Z</dcterms:created>
  <dc:creator>МЕсто</dc:creator>
  <dc:description/>
  <cp:keywords/>
  <dc:language>en-US</dc:language>
  <cp:lastModifiedBy>Опер2</cp:lastModifiedBy>
  <cp:lastPrinted>2012-05-15T16:47:00Z</cp:lastPrinted>
  <dcterms:modified xsi:type="dcterms:W3CDTF">2012-05-16T04:14:00Z</dcterms:modified>
  <cp:revision>12</cp:revision>
  <dc:subject/>
  <dc:title/>
</cp:coreProperties>
</file>