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хническое </w:t>
      </w:r>
      <w:bookmarkStart w:id="0" w:name="YANDEX_1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задание</w:t>
      </w: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оказание услуг по </w:t>
      </w:r>
      <w:bookmarkStart w:id="1" w:name="YANDEX_2"/>
      <w:bookmarkEnd w:id="1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диспансеризации</w:t>
      </w: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х служащих администрацииСвердловского района города Перм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Требования к участнику размещения муниципального заказ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Участник осуществляет деятельность по </w:t>
      </w:r>
      <w:bookmarkStart w:id="2" w:name="YANDEX_4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соответствии с Приказом Министерства здравоохранения и социального развития Российской Федерации от 14 декабря 2009 г. № 984н «Об утверждении порядка прохождения </w:t>
      </w:r>
      <w:bookmarkStart w:id="3" w:name="YANDEX_5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>
          <w:sz w:val="28"/>
          <w:szCs w:val="28"/>
        </w:rPr>
        <w:t xml:space="preserve"> одновременно с передачей подписанного экземпляра государственного контракта предоставить копии действующих лиценз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еречень и объем медицинских услуг.</w:t>
      </w:r>
    </w:p>
    <w:p>
      <w:pPr>
        <w:pStyle w:val="Normal"/>
        <w:widowControl w:val="false"/>
        <w:autoSpaceDE w:val="false"/>
        <w:ind w:left="108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аименование и объем медицинских услуг предоставляются в соответствии со следующим перечнем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827"/>
      </w:tblGrid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-3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казываемых медицинских услуг.</w:t>
            </w:r>
          </w:p>
          <w:p>
            <w:pPr>
              <w:pStyle w:val="Normal"/>
              <w:ind w:hanging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-гинеколог (для женщин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 (для мужчин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аринго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сихиатр-нарко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Лабораторные и функциональные иссле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м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холестерина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ахара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билируб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сыворотки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милазы сыворотки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еатинина сыворотки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евой кислоты сыворотки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следование уровня триглицеридов сыворотки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нкомаркер специфический СА-125 (женщинам после 40 л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мужчинам после 40 л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итологическое исследование мазка из цервикального кана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карди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люор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ммография (женщинам после 40 л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Требования к характеристикам (описанию)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яем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1. </w:t>
      </w:r>
      <w:bookmarkStart w:id="4" w:name="YANDEX_7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униципальных служащих </w:t>
      </w:r>
      <w:r>
        <w:rPr>
          <w:bCs/>
          <w:color w:val="000000"/>
          <w:sz w:val="28"/>
          <w:szCs w:val="28"/>
        </w:rPr>
        <w:t>администрации Свердловского района города Перм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1. осмотр врачами-специалиста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евт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ом-гинеколог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логом (для мужского населения)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тальмолог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ларинголог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кринолог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о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ом-нарколог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2. проведение лабораторных и функциональных исследова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й анализ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й анализ моч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холестерина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сахара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билирубина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общего белка сыворотки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амилазы сыворотки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креатинина сыворотки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мочевой кислоты сыворотки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холестерина липопротеидов низкой плотност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воротки кров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триглицеридов сыворотки крови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нкомаркер специфический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-125 (женщинам после 40 лет)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нкомаркер специфический </w:t>
      </w:r>
      <w:r>
        <w:rPr>
          <w:color w:val="000000"/>
          <w:sz w:val="28"/>
          <w:szCs w:val="28"/>
          <w:lang w:val="en-US"/>
        </w:rPr>
        <w:t>PSA</w:t>
      </w:r>
      <w:r>
        <w:rPr>
          <w:color w:val="000000"/>
          <w:sz w:val="28"/>
          <w:szCs w:val="28"/>
        </w:rPr>
        <w:t xml:space="preserve"> (мужчинам после 40 лет)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тологическое исследование мазка из цервикального канала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кардиография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юорография (1 раз в год)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мография (женщинам после 40 лет, 1 раз в 2 год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Для прохождения </w:t>
      </w:r>
      <w:bookmarkStart w:id="5" w:name="YANDEX_12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6" w:name="YANDEX_13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соответствующее медицинское учрежд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7" w:name="YANDEX_14"/>
      <w:bookmarkEnd w:id="7"/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утверждает совместно с представителем нанимателя (Работодателем) график прохождения </w:t>
      </w:r>
      <w:bookmarkStart w:id="8" w:name="YANDEX_15"/>
      <w:bookmarkEnd w:id="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На муниципального служащего, явившегося для прохождения </w:t>
      </w:r>
      <w:bookmarkStart w:id="9" w:name="YANDEX_16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диспансеризации, в регистратуре медицинского учреждения подбирается (или заполняется) учетная форма № 025/у-04 «Медицинская карта амбулаторного больного», утвержденная Приказом Минздравсоцразвития России от 22 ноября 2004 г. № 255 (зарегистрирован Минюстом России 14 декабря 2004 г. №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10" w:name="YANDEX_17"/>
      <w:bookmarkEnd w:id="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В кабинете (отделении) медицинской профилактики заполняются разделы учетной формы № 025/у-ГС «Паспорт здоровья» (</w:t>
      </w:r>
      <w:r>
        <w:rPr>
          <w:b/>
          <w:bCs/>
          <w:color w:val="000000"/>
          <w:sz w:val="28"/>
          <w:szCs w:val="28"/>
        </w:rPr>
        <w:t xml:space="preserve">приложение № 1 </w:t>
      </w:r>
      <w:r>
        <w:rPr>
          <w:bCs/>
          <w:sz w:val="28"/>
          <w:szCs w:val="28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№ 984н</w:t>
      </w:r>
      <w:r>
        <w:rPr>
          <w:color w:val="000000"/>
          <w:sz w:val="28"/>
          <w:szCs w:val="28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1" w:name="YANDEX_18"/>
      <w:bookmarkEnd w:id="1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Врачи-специалисты, принимающие участие в проведении </w:t>
      </w:r>
      <w:bookmarkStart w:id="12" w:name="YANDEX_19"/>
      <w:bookmarkEnd w:id="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униципальных служащих, заносят результаты проведенных ими в рамках </w:t>
      </w:r>
      <w:bookmarkStart w:id="13" w:name="YANDEX_20"/>
      <w:bookmarkEnd w:id="1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следований в амбулаторную карту муниципального служащего и учетную форму № 131/у-ГС «Карта учета </w:t>
      </w:r>
      <w:bookmarkStart w:id="14" w:name="YANDEX_21"/>
      <w:bookmarkEnd w:id="1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осударственного гражданского служащего </w:t>
      </w:r>
      <w:r>
        <w:rPr>
          <w:sz w:val="28"/>
          <w:szCs w:val="28"/>
        </w:rPr>
        <w:t xml:space="preserve">Российской Федерации </w:t>
      </w:r>
      <w:r>
        <w:rPr>
          <w:color w:val="000000"/>
          <w:sz w:val="28"/>
          <w:szCs w:val="28"/>
        </w:rPr>
        <w:t>и муниципального служащего» (</w:t>
      </w:r>
      <w:r>
        <w:rPr>
          <w:b/>
          <w:bCs/>
          <w:color w:val="000000"/>
          <w:sz w:val="28"/>
          <w:szCs w:val="28"/>
        </w:rPr>
        <w:t xml:space="preserve">приложение № 2 </w:t>
      </w:r>
      <w:r>
        <w:rPr>
          <w:bCs/>
          <w:sz w:val="28"/>
          <w:szCs w:val="28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№ 984н</w:t>
      </w:r>
      <w:r>
        <w:rPr>
          <w:color w:val="000000"/>
          <w:sz w:val="28"/>
          <w:szCs w:val="28"/>
        </w:rPr>
        <w:t>) (далее - Карт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5" w:name="YANDEX_22"/>
      <w:bookmarkEnd w:id="1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(далее - врач-терапевт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6" w:name="YANDEX_23"/>
      <w:bookmarkEnd w:id="1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отсутствия в медицинском учреждении, проводящем </w:t>
      </w:r>
      <w:bookmarkStart w:id="17" w:name="YANDEX_24"/>
      <w:bookmarkEnd w:id="1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ю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7. При прохождении </w:t>
      </w:r>
      <w:bookmarkStart w:id="18" w:name="YANDEX_25"/>
      <w:bookmarkEnd w:id="1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каждое посещение муниципальным служащим врача-специалиста заполняется учетная форма          № 025-12/у «Талон амбулаторного пациента», утвержденная Приказом Минздравсоцразвития России от 22 ноября 2004 г. № 255 (зарегистрирован Минюстом России 14 декабря 2004 г. № 6188), с отметками литерами «ГС»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8"/>
          <w:szCs w:val="28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8"/>
          <w:szCs w:val="28"/>
          <w:color w:val="000000"/>
          <w:lang w:val="en-US"/>
        </w:rPr>
        <w:fldChar w:fldCharType="separate"/>
      </w:r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Требования к качеству и порядку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 декабря 2009 г. № 984н          «Об утверждении порядка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bookmarkStart w:id="19" w:name="YANDEX_8"/>
      <w:bookmarkEnd w:id="19"/>
      <w:r>
        <w:rPr>
          <w:color w:val="000000"/>
          <w:sz w:val="28"/>
          <w:szCs w:val="28"/>
        </w:rPr>
        <w:t xml:space="preserve"> Диспансеризац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униципальных служащих </w:t>
      </w:r>
      <w:r>
        <w:rPr>
          <w:bCs/>
          <w:color w:val="000000"/>
          <w:sz w:val="28"/>
          <w:szCs w:val="28"/>
        </w:rPr>
        <w:t>администрации Свердловского района города Перм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проводится в служебное время муниципальных служащих (понедельник - четверг с 09.00 до 18.00, пятница -          с 09.00 до 17.00) в соответствии с утвержденным графиком прохождения диспансериз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3. М</w:t>
      </w:r>
      <w:r>
        <w:rPr>
          <w:color w:val="000000"/>
          <w:sz w:val="28"/>
          <w:szCs w:val="28"/>
        </w:rPr>
        <w:t xml:space="preserve">униципальные служащие проходят </w:t>
      </w:r>
      <w:bookmarkStart w:id="20" w:name="YANDEX_10"/>
      <w:bookmarkEnd w:id="20"/>
      <w:r>
        <w:rPr>
          <w:color w:val="000000"/>
          <w:sz w:val="28"/>
          <w:szCs w:val="28"/>
        </w:rPr>
        <w:t xml:space="preserve">диспансеризацию в сроки, установленные график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возможности прохождения муниципальным служащи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диспансеризации в установленные сроки по уважительным причинам сроки ее прохождения представителем нанимателя (Работодателем) согласуются с медицинским учреждение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ребования к месту, условиям и срокам (периодам) оказания услу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Место проведения диспансеризации – медицинское учреждение, которое должно находи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территории города Перми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в пределах доступности от здания </w:t>
      </w:r>
      <w:r>
        <w:rPr>
          <w:bCs/>
          <w:color w:val="000000"/>
          <w:sz w:val="28"/>
          <w:szCs w:val="28"/>
        </w:rPr>
        <w:t>администрации Свердловского района города Перми</w:t>
      </w:r>
      <w:r>
        <w:rPr>
          <w:color w:val="000000"/>
          <w:sz w:val="28"/>
          <w:szCs w:val="28"/>
        </w:rPr>
        <w:t>, находящегося по ул. Сибирская, 58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ее время в пути (от здания по ул. Сибирская, 58 до здания медицинского учреждения, где проводится диспансеризация) не должно превышать 40 мину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3. Периодом оказания услуг является период </w:t>
      </w:r>
      <w:r>
        <w:rPr>
          <w:color w:val="000000"/>
          <w:sz w:val="28"/>
          <w:szCs w:val="28"/>
          <w:shd w:fill="FFFFFF" w:val="clear"/>
        </w:rPr>
        <w:t xml:space="preserve">со дня заключения контракта </w:t>
      </w:r>
      <w:r>
        <w:rPr>
          <w:color w:val="000000"/>
          <w:sz w:val="28"/>
          <w:szCs w:val="28"/>
        </w:rPr>
        <w:t>по 18 июня 2012 год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сведения о заболеваниях муниципальных служащих, а также о конкретных случаях их обращения за медицинской помощь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Требования к результатам оказываемых услу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21" w:name="YANDEX_26"/>
      <w:bookmarkEnd w:id="2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врач-терапевт с учетом заключений врачей-специалистов, принимающих участие в проведении </w:t>
      </w:r>
      <w:bookmarkStart w:id="22" w:name="YANDEX_27"/>
      <w:bookmarkEnd w:id="22"/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3" w:name="YANDEX_28"/>
      <w:bookmarkEnd w:id="2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в стационарных услов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униципальным служащим, отнесенным к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2. После проведения </w:t>
      </w:r>
      <w:bookmarkStart w:id="24" w:name="YANDEX_29"/>
      <w:bookmarkEnd w:id="2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4. По окончании прохождения </w:t>
      </w:r>
      <w:bookmarkStart w:id="25" w:name="YANDEX_30"/>
      <w:bookmarkEnd w:id="2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6" w:name="YANDEX_31"/>
      <w:bookmarkEnd w:id="26"/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здоровья хранится у муниципального служаще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5. Медицинское учреждение на основании результатов </w:t>
      </w:r>
      <w:bookmarkStart w:id="27" w:name="YANDEX_32"/>
      <w:bookmarkEnd w:id="2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№ 001-ГС/у) по установленной форме (</w:t>
      </w:r>
      <w:r>
        <w:rPr>
          <w:b/>
          <w:color w:val="000000"/>
          <w:sz w:val="28"/>
          <w:szCs w:val="28"/>
        </w:rPr>
        <w:t xml:space="preserve">приложение № 3 </w:t>
      </w:r>
      <w:r>
        <w:rPr>
          <w:bCs/>
          <w:sz w:val="28"/>
          <w:szCs w:val="28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№ 984н)</w:t>
      </w:r>
      <w:r>
        <w:rPr>
          <w:color w:val="000000"/>
          <w:sz w:val="28"/>
          <w:szCs w:val="28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6. В случае если муниципальному служащему по результатам </w:t>
      </w:r>
      <w:bookmarkStart w:id="28" w:name="YANDEX_33"/>
      <w:bookmarkEnd w:id="2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общий отдел </w:t>
      </w:r>
      <w:r>
        <w:rPr>
          <w:bCs/>
          <w:color w:val="000000"/>
          <w:sz w:val="28"/>
          <w:szCs w:val="28"/>
        </w:rPr>
        <w:t>администрации Свердловского района города Перми</w:t>
      </w:r>
      <w:r>
        <w:rPr>
          <w:color w:val="000000"/>
          <w:sz w:val="28"/>
          <w:szCs w:val="28"/>
        </w:rPr>
        <w:t xml:space="preserve"> по месту прохождения муниципальной службы в 10-дневный срок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7:00Z</dcterms:created>
  <dc:creator>СОК</dc:creator>
  <dc:description/>
  <cp:keywords/>
  <dc:language>en-US</dc:language>
  <cp:lastModifiedBy>kab106-3</cp:lastModifiedBy>
  <cp:lastPrinted>2011-04-05T11:58:00Z</cp:lastPrinted>
  <dcterms:modified xsi:type="dcterms:W3CDTF">2012-04-27T10:48:00Z</dcterms:modified>
  <cp:revision>3</cp:revision>
  <dc:subject/>
  <dc:title>Приложение № 1</dc:title>
</cp:coreProperties>
</file>