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Приложение № 1 к извещению о проведении запроса котировок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ехническое задание на оказание услуг  по  проведению мероприятия к окончанию учебного года в микрорайонах округа, в соответствии с перечнем мероприятий, направленных на решение отдельных вопросов местного значения в микрорайонах на территории Пермского городского округа, на 2012-2014 годы (п. 30.4.11.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мероприятия к окончанию учебного года в микрорайонах округа. Место проведения мероприятий - микрорайон «Центральный» (адрес по согласованию с Заказчиком).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я к окончанию учебного года в микрорайонах округа в течении трех дней с момента заключения контракта. Продолжительность мероприятия   не менее 1,5  часов.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участия в программе не менее 5 детских разножанровых творческих коллективов.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боты на мероприятии к окончанию учебного года в микрорайонах округа ведущего.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технического оснащения </w:t>
      </w:r>
      <w:r>
        <w:rPr>
          <w:rStyle w:val="FontStyle14"/>
          <w:sz w:val="24"/>
          <w:szCs w:val="24"/>
        </w:rPr>
        <w:t>и обеспечение комплектом звуковой аппаратуры (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Style w:val="FontStyle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менее 3 кВт, 4 колонок, 1 усилителя, 4 радиомикрофона)  мероприятия к окончанию учебного года в микрорайонах округа и подбор фонограмм.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 программе технологий активизации зрителей.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Подготовка и проведение тематической танцевальной программы для </w:t>
      </w:r>
      <w:r>
        <w:rPr>
          <w:rFonts w:cs="Times New Roman" w:ascii="Times New Roman" w:hAnsi="Times New Roman"/>
          <w:sz w:val="24"/>
          <w:szCs w:val="24"/>
        </w:rPr>
        <w:t>старшеклассников Свердловского района, в рамках мероприятия к окончанию учебного года в микрорайонах округа, продолжительностью не менее 2 часов</w:t>
      </w:r>
      <w:r>
        <w:rPr>
          <w:rStyle w:val="FontStyle14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Техническое оснащение и обеспечение комплектом звуковой аппаратуры тематической танцевальной программы для </w:t>
      </w:r>
      <w:r>
        <w:rPr>
          <w:rFonts w:cs="Times New Roman" w:ascii="Times New Roman" w:hAnsi="Times New Roman"/>
          <w:sz w:val="24"/>
          <w:szCs w:val="24"/>
        </w:rPr>
        <w:t>старшеклассников Свердловского района и предоставление</w:t>
      </w:r>
      <w:r>
        <w:rPr>
          <w:rStyle w:val="FontStyle14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е менее 1 кВт, 2 колонок, 1 усилителя, 1 радиомикрофона).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и проведение мероприятия к окончанию учебного года в микрорайонах округа с учетом возрастной категории зрителей.</w:t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 за счет исполнителя.</w:t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Обязательное предоставление фотоматериалов на электронном носителе и в распечатанном виде  (не менее 10 фотофайлов, отражающих количество зрителей и характерные черты мероприятия с включением общих планов).</w:t>
        <w:tab/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очные показатели качества услуг:</w:t>
      </w:r>
    </w:p>
    <w:p>
      <w:pPr>
        <w:pStyle w:val="Normal"/>
        <w:spacing w:lineRule="atLeast" w:line="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ическое  оснащение мероприятия к окончанию учебного года в микрорайонах округа;</w:t>
      </w:r>
    </w:p>
    <w:p>
      <w:pPr>
        <w:pStyle w:val="Normal"/>
        <w:spacing w:lineRule="atLeast" w:line="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 программе не менее 5 детских разножанровых творческих коллективов»</w:t>
      </w:r>
    </w:p>
    <w:p>
      <w:pPr>
        <w:pStyle w:val="Normal"/>
        <w:spacing w:lineRule="atLeast" w:line="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тематической танцевальной программы для старшеклассников;</w:t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jc w:val="both"/>
        <w:rPr>
          <w:rStyle w:val="FontStyle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оценочными показателями качества услуг предусмотрено снижение стоимости оказываемых услуг с понижающим коэффициентом в 10%  по каждому из показателей.</w:t>
      </w:r>
    </w:p>
    <w:p>
      <w:pPr>
        <w:pStyle w:val="Normal"/>
        <w:spacing w:lineRule="atLeast" w:line="0" w:before="0" w:after="0"/>
        <w:ind w:firstLine="348"/>
        <w:jc w:val="both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09:00Z</dcterms:created>
  <dc:creator>us4011</dc:creator>
  <dc:description/>
  <cp:keywords/>
  <dc:language>en-US</dc:language>
  <cp:lastModifiedBy>us1062</cp:lastModifiedBy>
  <cp:lastPrinted>2012-05-14T14:48:00Z</cp:lastPrinted>
  <dcterms:modified xsi:type="dcterms:W3CDTF">2012-05-14T09:25:00Z</dcterms:modified>
  <cp:revision>6</cp:revision>
  <dc:subject/>
  <dc:title/>
</cp:coreProperties>
</file>