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ЫЙ КОНТРАКТ № 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«____»  _________ 2012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firstLine="43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е автономное  образовательное учреждение дополнительного образования детей «Специализированная детско-юношеская спортивная школа олимпийского резерва по дзюдо и самбо» г. Перми, именуемое в дальнейшем «Заказчик», в лице директора Бабкина Дмитрий Валентиновича, действующего на основании Устава с одной стороны и __________________________________,  именуемый в дальнейшем «Исполнитель», в лице  ____________________________________________, действующего на основании ______________________, с другой стороны, на основании решения комиссии по размещению  муниципального заказа путем запроса котировок от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______________________ по  результату проведения запроса котировок цен заключили настоящий муниципальный контракт о нижеследующе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 КОНТРАКТА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 Исполнитель обязуется выполнить по заданию Заказчика общестроительные работы (</w:t>
      </w:r>
      <w:r>
        <w:rPr>
          <w:rFonts w:cs="Times New Roman" w:ascii="Times New Roman" w:hAnsi="Times New Roman"/>
          <w:sz w:val="24"/>
          <w:szCs w:val="24"/>
        </w:rPr>
        <w:t>устройство обособленного выхода из подъезда здания, восстановление приямков</w:t>
      </w:r>
      <w:r>
        <w:rPr>
          <w:rFonts w:cs="Times New Roman" w:ascii="Times New Roman" w:hAnsi="Times New Roman"/>
          <w:sz w:val="22"/>
          <w:szCs w:val="22"/>
        </w:rPr>
        <w:t xml:space="preserve"> в приложении № 1) и сдать их результат  Заказчику, а  Заказчик  обязуется  оплатить выполненные работ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 Наименование и перечень работ, подлежащих выполнению, определяются в строгом соответствии с  котировочной заявкой, являющейся неотъемлемой частью настоящего контракта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2. СТОИМОCТЬ РАБОТ  ПО КОНТРАКТУ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Общая стоимость работ по контракту составляет __________  рублей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 Стоимость работ по настоящему контракту определена на основании  котировочной заявки победителя  (Исполнитель). 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Дополнительные работы, выполненные подрядчиком без согласования с заказчиком, возмещению не подлежат.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АВА И ОБЯЗАННОСТИ ИСПОЛНИТЕЛ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выполнении настоящего контракта «Исполнитель» обязан:</w:t>
      </w:r>
    </w:p>
    <w:p>
      <w:pPr>
        <w:pStyle w:val="ConsNormal"/>
        <w:widowControl/>
        <w:ind w:left="-45" w:right="0" w:firstLine="58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 Выполнить работы своими силами  и средствами в сроки, установленные настоящим контракт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Самостоятельно  приобретать  материалы и оборудование, необходимые для выполнения работ по настоящему контракту. Все поставляемые материалы и оборудование должны иметь соответствующие сертификаты, технические паспорта или  другие документы, удостоверяющие их качество.</w:t>
      </w:r>
    </w:p>
    <w:p>
      <w:pPr>
        <w:pStyle w:val="ConsNormal"/>
        <w:widowControl/>
        <w:ind w:left="15" w:right="0" w:firstLine="5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 Обеспечить выполнение на объектах необходимых мероприятий по технике безопасности и пожарной безопасност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4. Обеспечить производство и качество всех работ в соответствии с действующими нормами и техническими условиями. </w:t>
      </w:r>
    </w:p>
    <w:p>
      <w:pPr>
        <w:pStyle w:val="ConsNormal"/>
        <w:widowControl/>
        <w:ind w:left="30" w:right="0" w:firstLine="5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5. Выполнить  в полном объеме свои обязательства, предусмотренные  в других разделах настоящего контракта. </w:t>
      </w:r>
    </w:p>
    <w:p>
      <w:pPr>
        <w:pStyle w:val="ConsNormal"/>
        <w:widowControl/>
        <w:ind w:left="30" w:right="0" w:firstLine="5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Нести риск  случайного повреждения материалов и оборудования; случайного повреждения результата выполненной работы до ее приемки Заказчиком.</w:t>
      </w:r>
    </w:p>
    <w:p>
      <w:pPr>
        <w:pStyle w:val="ConsNormal"/>
        <w:widowControl/>
        <w:ind w:left="-75" w:right="0" w:firstLine="6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7. Исполнитель  вправе самостоятельно определять способ выполнения задания Заказчика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3.8. Исполнитель обязан немедленно предупредить Заказчика, о не зависящих от Исполнителя обстоятельствах, которые грозят годности или прочности результатов выполняемой работы либо создают невозможность ее завершения в срок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  <w:r>
        <w:br w:type="page"/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ПРАВА И ОБЯЗАННОСТИ ЗАКАЗЧИКА</w:t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 Проверять ход и качество работы, выполняемой Исполнителем, не вмешиваясь в его деятельност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Выполнить в полном объеме все свои обязательства, предусмотренные настоящим контракт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Принять работы, выполненные  Исполнителем в соответствии с условиями данного контрак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 Оплатить выполненные Исполнителем работы в порядке, предусмотренном настоящим контракт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 Отказаться от исполнения настоящего контракта и потребовать возмещения убытков, если исполнитель не приступает своевременно к исполнению настоящего контракта или выполняет работу настолько медленно, что окончание ее к сроку, указанному в контракте, становится явно невозможны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6. Назначить Исполнителю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Исполнителем в назначенный срок этого требования, отказаться от настоящего контракта либо поручить исправление работ другому лицу за счет Исполнителя, а также потребовать возмещения убытк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7. Заказчик вправе в любое время до сдачи ему результата работы отказаться от исполнения контракта, уплатив Исполнителю часть установленной цены пропорционально части работы, выполненной до получения извещения об отказе Заказчика от исполнения контрак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8. Предоставить Исполнителю информацию, необходимую для производства работ.</w:t>
      </w:r>
    </w:p>
    <w:p>
      <w:pPr>
        <w:pStyle w:val="ConsNormal"/>
        <w:widowControl/>
        <w:ind w:right="0" w:firstLine="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ind w:firstLine="540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5. ПРОИЗВОДСТВО РАБОТ</w:t>
      </w:r>
    </w:p>
    <w:p>
      <w:pPr>
        <w:pStyle w:val="Normal"/>
        <w:suppressAutoHyphens w:val="true"/>
        <w:ind w:firstLine="54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5.1. Исполнитель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Исполнитель  осуществляет уборку и содержание территории, вывоз строительного мусора с объекта в период производства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Исполнитель обеспечивает общий  порядок на объекте.</w:t>
      </w:r>
    </w:p>
    <w:p>
      <w:pPr>
        <w:pStyle w:val="ConsNormal"/>
        <w:widowControl/>
        <w:ind w:left="-3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5.4. Исполнитель  информирует Заказчика о готовности  к сдаче выполненных (скрытых) работ по мере  их готовности.</w:t>
      </w:r>
    </w:p>
    <w:p>
      <w:pPr>
        <w:pStyle w:val="ConsNormal"/>
        <w:widowControl/>
        <w:ind w:left="-6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5. В случае, если Заказчиком будут обнаружены некачественно выполненные работы, то Исполнитель, своими силами  и за свой счет, обязан в установленный Заказчиком срок, переделать эти работы для обеспечения их надлежащего качеств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6. СРОКИ ВЫПОЛНЕНИЯ РАБОТ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выполнения работ:</w:t>
      </w:r>
    </w:p>
    <w:p>
      <w:pPr>
        <w:pStyle w:val="Footer"/>
        <w:tabs>
          <w:tab w:val="clear" w:pos="4677"/>
          <w:tab w:val="center" w:pos="4317" w:leader="none"/>
          <w:tab w:val="right" w:pos="8995" w:leader="none"/>
          <w:tab w:val="right" w:pos="9355" w:leader="none"/>
        </w:tabs>
        <w:ind w:right="360" w:firstLine="540"/>
        <w:jc w:val="both"/>
        <w:rPr/>
      </w:pPr>
      <w:r>
        <w:rPr/>
        <w:t>6.1. Начало выполнения работ          «____»__________ 2012 года.</w:t>
      </w:r>
    </w:p>
    <w:p>
      <w:pPr>
        <w:pStyle w:val="Footer"/>
        <w:ind w:right="360" w:firstLine="540"/>
        <w:jc w:val="both"/>
        <w:rPr/>
      </w:pPr>
      <w:r>
        <w:rPr/>
        <w:t>6.2. Окончание выполнения работ    «____»__________ 2012 год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 ПОРЯДОК ПРИЕМКИ РАБОТ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Заказчик обязан с участием Исполнителя осмотреть и принять выполненную работу (ее результат) по акту приемки, а при обнаружении отступлений от контракта, ухудшающих результат работы, или иных недостатков в работе немедленно заявить об этом Исполнител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Заказчик обнаруживший недостатки в работе при ее приемке, вправе ссылаться на них только в случаях, если в акте приемки были оговорены эти недостатки либо возможность последующего предъявления требования об их устранен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3. Заказчик обнаруживший после приемки работы отступления от настоящего контракт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Исполнителем, обязаны известить об этом Исполнителя в десятидневный срок по их обнаружен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4. При возникновении между Заказчиком и Исполнителем спора по поводу недостатков выполненной работы или их причин по требованию любой из сторон должна быть назначена экспертиза. Расходы по проведению экспертизы несет Исполнитель, а если она назначена по соглашению между сторонами, - пропорционально.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5. Работы считаются принятыми с момента подписания сторонами акта приемки.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8. ПЛАТЕЖИ И РАСЧЕТЫ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Окончательный расчет за результат выполненных работ производится Заказчиком  после полного окончания  работ, включая устранение выявленных в процессе приемки недостатков, на основании акта приемки работ, оформленного  в установлен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Расчет за  выполненные работы производится Заказчиком после полного окончания работ, на основании акта приемки работ ф. КС-2, справок ф. КС-3 «О стоимости выполненных работ и затрат», счета-фактуры, подписанных в установленном порядке Сторонами контракта.</w:t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/>
          <w:b/>
          <w:bCs/>
          <w:sz w:val="22"/>
          <w:szCs w:val="22"/>
          <w:lang w:eastAsia="ar-SA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left="3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ГАРАНТИИ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сполнитель гарантиру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Выполнение своими силами всех работ в полном объеме и в сроки, определенные условиями  настоящего контрак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Качество выполнения всех работ в соответствии с проектной документацией   и действующими техническими норм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е устранение недостатков и дефектов, выявленных при  приемке работ и в период гарантийной эксплуатации объ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КАЧЕСТВО РАБОТ</w:t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Срок гарантии  на выполненные работы устанавливаются (не менее 24 месяцев) со дня подписания акта  о приемке выполненных работ.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ОСОБЫЕ УСЛОВИЯ</w:t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1. Риск случайной невозможности исполнения контракта несет Исполнитель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2.Исполнитель не вправе без согласия Заказчика уступить третьим лицам  вытекающее из настоящего контракта право (требование)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ОТВЕТСТВЕННОСТЬ СТОРОН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За неисполнение,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2. За нарушение сроков выполнения работ, Исполнитель выплачивает Заказчику пеню в размере 0,1% общей сметной стоимости работ за каждый день просрочки исполнения обязательств, но не более 20% от общей сметной стоимости по настоящему контракту. Заказчик вправе удержать пени с Исполнителя из любой суммы, подлежащей уплате последнему. В случае если Заказчик при расчетах с Исполнителем не воспользовался правом на удержание суммы пени, указанные суммы взыскиваются с Исполнителя в судебном порядк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3. Факт нарушения сроков выполнения работ и сумма штрафа, удерживаемого с Исполнителя, фиксируется в соответствующем акте Заказчика о применении штрафных санкций к Исполнител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4. Взыскание пени не освобождает Исполнителя от выполнения лежащих на нем обязательств по настоящему контракту  либо устранения нарушений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5. Исполнитель несет имущественную ответственность за причинение вреда Заказчику.</w:t>
      </w:r>
    </w:p>
    <w:p>
      <w:pPr>
        <w:pStyle w:val="Normal"/>
        <w:suppressAutoHyphens w:val="true"/>
        <w:ind w:left="720" w:hanging="0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</w:r>
    </w:p>
    <w:p>
      <w:pPr>
        <w:pStyle w:val="Normal"/>
        <w:suppressAutoHyphens w:val="true"/>
        <w:ind w:left="720" w:hanging="0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13. УСЛОВИЯ РАСТОРЖЕНИЯ КОНТРАКТА</w:t>
      </w:r>
    </w:p>
    <w:p>
      <w:pPr>
        <w:pStyle w:val="Normal"/>
        <w:suppressAutoHyphens w:val="true"/>
        <w:ind w:left="720" w:hanging="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right="360" w:firstLine="540"/>
        <w:jc w:val="both"/>
        <w:rPr>
          <w:sz w:val="22"/>
          <w:szCs w:val="22"/>
        </w:rPr>
      </w:pPr>
      <w:r>
        <w:rPr>
          <w:sz w:val="22"/>
          <w:szCs w:val="22"/>
        </w:rPr>
        <w:t>13.1. Заказчик вправе расторгнуть контракт с подрядчиком  в одностороннем порядке  в следующих случаях: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/>
      </w:pPr>
      <w:r>
        <w:rPr>
          <w:sz w:val="22"/>
          <w:szCs w:val="22"/>
        </w:rPr>
        <w:t>Исполнитель в течении 10 дней  со дня начала выполнения работ, установленного настоящим контрактом, не приступил к выполнению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/>
      </w:pPr>
      <w:r>
        <w:rPr>
          <w:sz w:val="22"/>
          <w:szCs w:val="22"/>
        </w:rPr>
        <w:t>Исполнитель не явился для составления акта приемки-передачи объекта в работу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/>
      </w:pPr>
      <w:r>
        <w:rPr>
          <w:sz w:val="22"/>
          <w:szCs w:val="22"/>
        </w:rPr>
        <w:t>нарушение Исполнителем условий контракта, ведущих к снижению качества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/>
      </w:pPr>
      <w:r>
        <w:rPr>
          <w:sz w:val="22"/>
          <w:szCs w:val="22"/>
        </w:rPr>
        <w:t>аннулирование лицензии на осуществление данного вида работ, другие акты, налагаемые государственными органами в рамках действующего законодательства, лишающие Исполнителя права на производство работ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/>
      </w:pPr>
      <w:r>
        <w:rPr>
          <w:sz w:val="22"/>
          <w:szCs w:val="22"/>
        </w:rPr>
        <w:t>нарушение Исполнителя графика выполнения работ, когда срок окончания работ, установленный в контракте увеличивается более чем на 10 дней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13.2. Сторона, решившая расторгнуть контракт по основаниям, предусмотренным в п. 11.1. направляет в письменном виде уведомление другой стороне  о расторжении контракта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13.3.Контракт считается  расторгнутым по истечении 7 календарных дней, со дня получения другой стороной уведомления о расторжении контракта.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720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14. ЗАКЛЮЧИТЕЛЬНЫЕ ПОЛОЖЕНИЯ</w:t>
      </w:r>
    </w:p>
    <w:p>
      <w:pPr>
        <w:pStyle w:val="Normal"/>
        <w:suppressAutoHyphens w:val="true"/>
        <w:ind w:firstLine="72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. Настоящий контракт вступает в силу с момента подписания и действует до исполнения сторонами своих обязательств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2. Во всем остальном, что не предусмотрено настоящим контрактом стороны руководствуются действующим законодательством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14.3. Контракт составлен в двух экземплярах – по одному для каждой из сторон.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АДРЕСА И РЕКВИЗИТЫ СТОРОН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680"/>
      </w:tblGrid>
      <w:tr>
        <w:trPr/>
        <w:tc>
          <w:tcPr>
            <w:tcW w:w="50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/>
                <w:bCs/>
              </w:rPr>
              <w:t xml:space="preserve">МАОУДОД «СДЮСШОР по дзюдо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 самбо» г. Перми</w:t>
            </w:r>
          </w:p>
          <w:p>
            <w:pPr>
              <w:pStyle w:val="Normal"/>
              <w:rPr/>
            </w:pPr>
            <w:r>
              <w:rPr/>
              <w:t>614016 г. Пермь, ул. Революции 60-44</w:t>
            </w:r>
          </w:p>
          <w:p>
            <w:pPr>
              <w:pStyle w:val="Normal"/>
              <w:rPr/>
            </w:pPr>
            <w:r>
              <w:rPr/>
              <w:t xml:space="preserve">Тел/факс: (342) 239-29-42 </w:t>
            </w:r>
          </w:p>
          <w:p>
            <w:pPr>
              <w:pStyle w:val="Normal"/>
              <w:rPr/>
            </w:pPr>
            <w:r>
              <w:rPr/>
              <w:t>ИНН/КПП 5904102527/590401001</w:t>
            </w:r>
          </w:p>
          <w:p>
            <w:pPr>
              <w:pStyle w:val="Normal"/>
              <w:rPr/>
            </w:pPr>
            <w:r>
              <w:rPr/>
              <w:t>л/с 08976000284  к р/с Департамента финансов администрации города Перми № 40701810300003000001, открытом в РКЦ г. Перми,</w:t>
            </w:r>
          </w:p>
          <w:p>
            <w:pPr>
              <w:pStyle w:val="Normal"/>
              <w:rPr/>
            </w:pPr>
            <w:r>
              <w:rPr/>
              <w:t>БИК 045744000</w:t>
            </w:r>
          </w:p>
          <w:p>
            <w:pPr>
              <w:pStyle w:val="Normal"/>
              <w:rPr/>
            </w:pPr>
            <w:r>
              <w:rPr/>
              <w:t xml:space="preserve">ОКАТО 57401000000 </w:t>
            </w:r>
          </w:p>
          <w:p>
            <w:pPr>
              <w:pStyle w:val="Normal"/>
              <w:rPr/>
            </w:pPr>
            <w:r>
              <w:rPr/>
              <w:t>ОКПО 52258096</w:t>
            </w:r>
          </w:p>
          <w:p>
            <w:pPr>
              <w:pStyle w:val="Normal"/>
              <w:rPr/>
            </w:pPr>
            <w:r>
              <w:rPr/>
              <w:t>ОГРН 1025900906899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иректор ______________ / Д.В.Бабкин/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snapToGrid w:val="false"/>
              <w:ind w:left="178" w:hanging="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Исполнитель:</w:t>
            </w:r>
          </w:p>
          <w:p>
            <w:pPr>
              <w:pStyle w:val="Normal"/>
              <w:widowControl w:val="false"/>
              <w:ind w:left="60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178"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178"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178"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178"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178"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178"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178"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178"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178"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178"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178"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178"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178"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178"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178"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178"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178" w:right="175" w:hanging="0"/>
              <w:rPr/>
            </w:pPr>
            <w:r>
              <w:rPr/>
              <w:t>Директор _____________/                      /</w:t>
            </w:r>
          </w:p>
          <w:p>
            <w:pPr>
              <w:pStyle w:val="Normal"/>
              <w:widowControl w:val="false"/>
              <w:ind w:left="178"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178" w:right="175" w:hanging="0"/>
              <w:rPr/>
            </w:pPr>
            <w:r>
              <w:rPr/>
              <w:t>м.п.</w:t>
            </w:r>
          </w:p>
        </w:tc>
      </w:tr>
    </w:tbl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0"/>
      <w:szCs w:val="10"/>
    </w:rPr>
  </w:style>
  <w:style w:type="character" w:styleId="WW8Num3z0">
    <w:name w:val="WW8Num3z0"/>
    <w:qFormat/>
    <w:rPr>
      <w:rFonts w:ascii="Symbol" w:hAnsi="Symbol" w:cs="Symbol"/>
      <w:sz w:val="10"/>
      <w:szCs w:val="10"/>
    </w:rPr>
  </w:style>
  <w:style w:type="character" w:styleId="WW8Num3z1">
    <w:name w:val="WW8Num3z1"/>
    <w:qFormat/>
    <w:rPr>
      <w:rFonts w:ascii="Wingdings 2" w:hAnsi="Wingdings 2" w:cs="StarSymbol;Times New Roman"/>
      <w:sz w:val="18"/>
      <w:szCs w:val="18"/>
    </w:rPr>
  </w:style>
  <w:style w:type="character" w:styleId="WW8Num3z2">
    <w:name w:val="WW8Num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3">
    <w:name w:val="WW8Num3z3"/>
    <w:qFormat/>
    <w:rPr>
      <w:rFonts w:ascii="Wingdings" w:hAnsi="Wingdings" w:cs="StarSymbol;Times New Roman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7:19:00Z</dcterms:created>
  <dc:creator>1</dc:creator>
  <dc:description/>
  <cp:keywords/>
  <dc:language>en-US</dc:language>
  <cp:lastModifiedBy>Вероника</cp:lastModifiedBy>
  <cp:lastPrinted>2012-05-15T17:06:00Z</cp:lastPrinted>
  <dcterms:modified xsi:type="dcterms:W3CDTF">2012-05-15T11:08:00Z</dcterms:modified>
  <cp:revision>4</cp:revision>
  <dc:subject/>
  <dc:title>Приложение № 3</dc:title>
</cp:coreProperties>
</file>