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16» мая 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аю</w:t>
      </w:r>
      <w:r>
        <w:rPr>
          <w:sz w:val="20"/>
          <w:szCs w:val="20"/>
        </w:rPr>
        <w:t>:</w:t>
      </w:r>
    </w:p>
    <w:p>
      <w:pPr>
        <w:pStyle w:val="Normal"/>
        <w:spacing w:before="120" w:after="120"/>
        <w:jc w:val="right"/>
        <w:rPr/>
      </w:pPr>
      <w:r>
        <w:rPr>
          <w:sz w:val="20"/>
          <w:szCs w:val="20"/>
        </w:rPr>
        <w:t>___________________ / Д.В. Бабкин /</w:t>
      </w:r>
    </w:p>
    <w:p>
      <w:pPr>
        <w:pStyle w:val="Normal"/>
        <w:jc w:val="right"/>
        <w:rPr/>
      </w:pPr>
      <w:r>
        <w:rPr>
          <w:sz w:val="20"/>
          <w:szCs w:val="20"/>
        </w:rPr>
        <w:t>«16 » мая  2012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хническое задание на устройство обособленного вых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подвала здания, восстановление приямков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ОУ ДОД «СДЮСШОР по дзюдо и самбо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Пермь, ул. Крупской, 3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Максимальная цена контракта – 500 000  рублей 00 коп.</w:t>
      </w:r>
    </w:p>
    <w:p>
      <w:pPr>
        <w:pStyle w:val="Normal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301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и его адре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ДОД «СДЮСШОР по дзюдо и самбо» г. Перми, по адресу: ул. Революции, 60, оф.44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требования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меты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71" w:leader="none"/>
                <w:tab w:val="left" w:pos="496" w:leader="none"/>
              </w:tabs>
              <w:ind w:left="71" w:hanging="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кально сметный расчет должен быть предоставлен до заключения муниципального контракта и составлен в базе с использованием федеральной сметно-нормативной базы 2001 года в редакции 2009 года и проверен АХССО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03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завершению работ должны быть предоставлены сертификаты на использованные материалы 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и окончания работ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рабочих дней со дня подписания контракта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ые условия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71" w:firstLine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действующей лицензии на производство работ по монтажу, ремонту и обслуживанию средств обеспечения пожарной безопасности зданий  и сооружений: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таж, ремонт и обслуживание заполнений проемов в противопожарных преградах,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одство работ по огнезащите материалов, изделий и конструкций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пия свидетельства о допуске к определенным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готовительные работы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борка (демонтаж) зданий и сооружений, стен, перекрытий, лестничных маршей, и иных конструкций и связанных с ними элементов или их частей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стройство бетонных и железобетонных монолитных конструкций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палубочные работы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арматурные работы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стройство монолитных бетонных и железобетонных конструкций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Монтаж металлических конструкций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73" w:hanging="0"/>
              <w:rPr/>
            </w:pPr>
            <w:r>
              <w:rPr>
                <w:sz w:val="28"/>
                <w:szCs w:val="28"/>
              </w:rPr>
              <w:t>10. Монтаж, усиление и демонтаж конструктивных элементов и ограждающих конструкций зданий и сооружений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Защита строительных конструкций, трубопроводов и оборудования (кроме магистральных и промысловых трубопроводов)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Работы по огнезащите строительных конструкций и оборудования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Устройство кровель из рулонных материалов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Наличие необходимых финансовых ресурсов для использования договора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Наличие необходимого оборудования и других материальных ресурсов для использования договора.</w:t>
            </w:r>
          </w:p>
          <w:p>
            <w:pPr>
              <w:pStyle w:val="Normal"/>
              <w:ind w:firstLine="71"/>
              <w:jc w:val="both"/>
              <w:rPr/>
            </w:pPr>
            <w:r>
              <w:rPr>
                <w:sz w:val="28"/>
                <w:szCs w:val="28"/>
              </w:rPr>
              <w:t>16. Наличие необходимых трудовых ресурсов для исполнения договора</w:t>
            </w:r>
            <w:r>
              <w:rPr/>
              <w:t>.</w:t>
            </w:r>
          </w:p>
          <w:p>
            <w:pPr>
              <w:pStyle w:val="Normal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Управленческая компетентность.</w:t>
            </w:r>
          </w:p>
          <w:p>
            <w:pPr>
              <w:pStyle w:val="Normal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Опыт и деловая репутация не менее 3х лет.</w:t>
            </w:r>
          </w:p>
          <w:p>
            <w:pPr>
              <w:pStyle w:val="Normal"/>
              <w:ind w:firstLine="71"/>
              <w:jc w:val="both"/>
              <w:rPr/>
            </w:pPr>
            <w:r>
              <w:rPr>
                <w:sz w:val="28"/>
                <w:szCs w:val="28"/>
              </w:rPr>
              <w:t xml:space="preserve">19. Отсутствие в предусмотренном Законом и (или) Федеральным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21.07.2005 № 94-ФЗ 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 сведений об участнике закупки.</w:t>
            </w:r>
          </w:p>
          <w:p>
            <w:pPr>
              <w:pStyle w:val="Normal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Отсутствие у физического лица - участника закупки либо у руководителя, членов коллегиального исполнительного органа, главного бухгалтера юридического лица - участника закупки судимости за преступления, связанные с их профессиональной деятельностью или предоставлением заведомо ложных или недостоверных сведений,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.</w:t>
            </w:r>
          </w:p>
          <w:p>
            <w:pPr>
              <w:pStyle w:val="Normal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Свидетельство СРО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ab/>
        <w:t>Ответственный представитель Заказч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. директора по АХЧ ___________ / Л.Д. Соляко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038;fld=134;dst=1001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25:00Z</dcterms:created>
  <dc:creator>Настя</dc:creator>
  <dc:description/>
  <cp:keywords/>
  <dc:language>en-US</dc:language>
  <cp:lastModifiedBy>Вероника</cp:lastModifiedBy>
  <cp:lastPrinted>2012-05-15T16:13:00Z</cp:lastPrinted>
  <dcterms:modified xsi:type="dcterms:W3CDTF">2012-05-15T10:14:00Z</dcterms:modified>
  <cp:revision>5</cp:revision>
  <dc:subject/>
  <dc:title>Приложение № 2</dc:title>
</cp:coreProperties>
</file>