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ущий ремонт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дошкольное образовательное учреждение "Детский сад № 5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s55</w:t>
            </w:r>
            <w:r>
              <w:rPr/>
              <w:t>@</w:t>
            </w:r>
            <w:r>
              <w:rPr>
                <w:lang w:val="en-US"/>
              </w:rPr>
              <w:t>inbox</w:t>
            </w:r>
            <w:r>
              <w:rPr/>
              <w:t xml:space="preserve">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2-66-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2-66-7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еева Надежда Викторовна </w:t>
            </w:r>
          </w:p>
        </w:tc>
      </w:tr>
    </w:tbl>
    <w:p>
      <w:pPr>
        <w:pStyle w:val="Heading3"/>
        <w:rPr/>
      </w:pPr>
      <w:r>
        <w:rPr/>
        <w:t>Предмет договор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12 986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обусловлено локально-сметным расчетом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локально-сметном расчете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В соответствии с действующими нормами РФ Подрядчик самостоятельно осуществляет уборку и содержание территории объекта производства работ в период проведения работ, а также обеспечивает вывоз строительного мусора; ответственность за соблюдение правил пожарной безопасности, охраны труда возлагается на Подрядчик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о выполнения работ: 11 июня 2012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выполнения работ:  06 июля 2012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вансирование не предусматривается.</w:t>
            </w:r>
          </w:p>
          <w:p>
            <w:pPr>
              <w:pStyle w:val="Normal"/>
              <w:jc w:val="both"/>
              <w:rPr/>
            </w:pPr>
            <w:r>
              <w:rPr/>
              <w:t>Оплата работ будет производится в течение 20 (двадцати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93007097800100622225 </w:t>
            </w:r>
          </w:p>
        </w:tc>
      </w:tr>
      <w:tr>
        <w:trPr>
          <w:trHeight w:val="1033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рядок подачи котировочных зая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6, Пермский край, г.Пермь, ул.В.Каменского, 8, кабинет бухгалтер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явка подается заинтересованным лицом заказчику в письменной форме в срок и в месте, указанной в извещени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.05.2012 09 часов 00 минут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подачи котировочных заявок (время местное)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«24» мая 2012 года 17 часов 00 мин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тор закупки вправе отказаться от проведения запроса котировок в любой срок, вплоть до подведения итогов запроса котировок. Уведомление об отказе от проведения запроса котировок размещается на официальной сайте Заказчика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течение трех дней со дня принятия решения об отказе от проведения запроса котировок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 позднее 5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5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Приложения:</w:t>
        <w:tab/>
        <w:t xml:space="preserve"> 1.Локально-сметный расчет </w:t>
      </w:r>
    </w:p>
    <w:p>
      <w:pPr>
        <w:pStyle w:val="Xl24"/>
        <w:tabs>
          <w:tab w:val="clear" w:pos="708"/>
          <w:tab w:val="left" w:pos="1985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3.Проект догово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0:00Z</dcterms:created>
  <dc:creator>Мелузова</dc:creator>
  <dc:description/>
  <cp:keywords/>
  <dc:language>en-US</dc:language>
  <cp:lastModifiedBy>Пользователь</cp:lastModifiedBy>
  <cp:lastPrinted>2012-05-12T09:15:00Z</cp:lastPrinted>
  <dcterms:modified xsi:type="dcterms:W3CDTF">2012-05-16T04:48:00Z</dcterms:modified>
  <cp:revision>33</cp:revision>
  <dc:subject/>
  <dc:title/>
</cp:coreProperties>
</file>