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0"/>
        <w:rPr>
          <w:sz w:val="24"/>
          <w:szCs w:val="24"/>
        </w:rPr>
      </w:pPr>
      <w:r>
        <w:rPr>
          <w:sz w:val="24"/>
          <w:szCs w:val="24"/>
        </w:rPr>
        <w:t xml:space="preserve">Приложение  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</w:rPr>
        <w:t xml:space="preserve"> </w:t>
      </w:r>
    </w:p>
    <w:p>
      <w:pPr>
        <w:pStyle w:val="Normal"/>
        <w:ind w:firstLine="5400"/>
        <w:rPr>
          <w:sz w:val="24"/>
          <w:szCs w:val="24"/>
        </w:rPr>
      </w:pPr>
      <w:r>
        <w:rPr>
          <w:sz w:val="24"/>
          <w:szCs w:val="24"/>
        </w:rPr>
        <w:t xml:space="preserve">к муниципальному контракту </w:t>
      </w:r>
    </w:p>
    <w:p>
      <w:pPr>
        <w:pStyle w:val="Normal"/>
        <w:ind w:firstLine="5400"/>
        <w:rPr/>
      </w:pPr>
      <w:r>
        <w:rPr>
          <w:sz w:val="24"/>
          <w:szCs w:val="24"/>
        </w:rPr>
        <w:t xml:space="preserve">от «15» мая 2012 года № _____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Техническое задание на оценку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«___» ______________ 2012 года</w:t>
        <w:tab/>
        <w:t xml:space="preserve">                                                                                    </w:t>
      </w:r>
      <w:r>
        <w:rPr>
          <w:sz w:val="24"/>
          <w:szCs w:val="24"/>
          <w:lang w:val="en-US"/>
        </w:rPr>
        <w:t xml:space="preserve">     </w:t>
      </w:r>
      <w:r>
        <w:rPr>
          <w:sz w:val="24"/>
          <w:szCs w:val="24"/>
        </w:rPr>
        <w:t xml:space="preserve">№ </w:t>
      </w:r>
      <w:r>
        <w:rPr>
          <w:sz w:val="24"/>
          <w:szCs w:val="24"/>
          <w:lang w:val="en-US"/>
        </w:rPr>
        <w:t xml:space="preserve"> 1</w:t>
      </w:r>
      <w:r>
        <w:rPr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123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партамент имущественных отношен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города Перми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 оценки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объекта оценки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мский край, город Пермь, Орджоникидзевский район,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Наймушина,2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м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6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решенный вид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я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а индивидуальной жилой застройки городского типа (Ж-4), отдельно стоящий односемейный дом (коттедж) с земельным участком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ущественные права на объект оценки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е участки, государственная собственность на которые </w:t>
              <w:br/>
              <w:t>не разграничена (земли населенных пунктов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оценки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рыночной стоимости земельного участк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олагаемое использование результатов оценки и связанные с этим ограничения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 оценки может использоваться для определения  начальной цены при проведении аукциона по продаже земельного участк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тоимости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ночна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оценки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, по состоянию на которую определяется  стоимость  земельного участк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роведения оценки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(десяти) рабочих дней с даты подписания техни-ческого задания на оценку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пущения и ограничения, </w:t>
              <w:br/>
              <w:t>на которых должна основываться оценка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федеральными стандартами оценки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кументы, подлежащие представлению </w:t>
              <w:br/>
            </w:r>
            <w:r>
              <w:rPr>
                <w:sz w:val="22"/>
                <w:szCs w:val="22"/>
              </w:rPr>
              <w:t>по результатам оценки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 об оценке рыночной стоимости земельного участка, выполненный в соответствии с  требованиями действующего законодательства об оценочной деятельности, на бумажном носителе в 1 экз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ожительное экспертное заключение Эксперта на отчет </w:t>
              <w:br/>
              <w:t>об оценке.</w:t>
            </w:r>
          </w:p>
        </w:tc>
      </w:tr>
      <w:tr>
        <w:trPr>
          <w:trHeight w:val="390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яемые стандарты оценки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Федеральный закон Российской Федерации «Об оценочной деятельности в Российской Федерации» от 29.07.1998 </w:t>
              <w:br/>
              <w:t>№ 135-ФЗ (с последующими изменениями и дополнениями)</w:t>
            </w:r>
          </w:p>
        </w:tc>
      </w:tr>
      <w:tr>
        <w:trPr>
          <w:trHeight w:val="360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Федеральный стандарт оценки «Общие понятия оценки, подходы к оценке, подходы и требования к проведению оценки (ФСО № 1)», утвержденный приказом Министерства экономического развития и торговли  Российской Федерации </w:t>
              <w:br/>
              <w:t>от 20.07.2007 № 256.</w:t>
            </w:r>
          </w:p>
        </w:tc>
      </w:tr>
      <w:tr>
        <w:trPr>
          <w:trHeight w:val="510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Федеральный стандарт оценки «Цель оценки и виды стоимости (ФСО № 2)», утвержденный приказом Министерства экономичес-кого развития и торговли  Российской Федерации от 20.07.2007 </w:t>
              <w:br/>
              <w:t>№ 255.</w:t>
            </w:r>
          </w:p>
        </w:tc>
      </w:tr>
      <w:tr>
        <w:trPr>
          <w:trHeight w:val="495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Федеральный стандарт оценки «Требования к отчету об оценке (ФСО № 3)», утвержденный приказом Министерства экономичес-кого развития и торговли  Российской Федерации от 20.07.2007 </w:t>
              <w:br/>
              <w:t>№ 254.</w:t>
            </w:r>
          </w:p>
        </w:tc>
      </w:tr>
      <w:tr>
        <w:trPr>
          <w:trHeight w:val="495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рилагаемые документы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(копии)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адастровый паспорт земельного участк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Межевой пла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Градостроительный план земельного участка.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Заказчик </w:t>
      </w:r>
      <w:r>
        <w:rPr>
          <w:sz w:val="24"/>
          <w:szCs w:val="24"/>
        </w:rPr>
        <w:t xml:space="preserve">                                                                     </w:t>
      </w:r>
      <w:r>
        <w:rPr>
          <w:b/>
          <w:sz w:val="24"/>
          <w:szCs w:val="24"/>
        </w:rPr>
        <w:t>Исполнител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 /</w:t>
      </w:r>
      <w:r>
        <w:rPr>
          <w:sz w:val="24"/>
          <w:szCs w:val="24"/>
          <w:u w:val="single"/>
        </w:rPr>
        <w:t>Л.А.Толмачева</w:t>
      </w:r>
      <w:r>
        <w:rPr>
          <w:sz w:val="24"/>
          <w:szCs w:val="24"/>
        </w:rPr>
        <w:t>/                    _____________________ /___________/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6:36:00Z</dcterms:created>
  <dc:creator>comp</dc:creator>
  <dc:description/>
  <cp:keywords/>
  <dc:language>en-US</dc:language>
  <cp:lastModifiedBy>User</cp:lastModifiedBy>
  <cp:lastPrinted>2012-05-04T09:52:00Z</cp:lastPrinted>
  <dcterms:modified xsi:type="dcterms:W3CDTF">2012-05-15T11:26:00Z</dcterms:modified>
  <cp:revision>26</cp:revision>
  <dc:subject/>
  <dc:title>Техническое задание на оценку</dc:title>
</cp:coreProperties>
</file>