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0"/>
        <w:rPr/>
      </w:pPr>
      <w:r>
        <w:rPr>
          <w:sz w:val="24"/>
          <w:szCs w:val="24"/>
        </w:rPr>
        <w:t xml:space="preserve">от «15» мая 2012 года № 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Техническое задание на оцен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______________ 2012 года</w:t>
        <w:tab/>
        <w:t xml:space="preserve">                                                                                        № </w:t>
        <w:tab/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, город Пермь, Свердловский район, п.Новые Ля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,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ый ви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 индивидуальной жилой застройки городского типа (Ж-4), отдельно стоящий односемейный дом (коттедж) с земельным участком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государственная собственность на которые </w:t>
              <w:br/>
              <w:t>не разграничена (земли населенных пунктов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ыночной стоимости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ценки может использоваться для определения  начальной цены при проведении аукциона по продаже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по состоянию на которую определяется  стоимость 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(десяти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 дней с даты подписания техни-ческого задания на оце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щения и ограничения, </w:t>
              <w:br/>
              <w:t>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федеральными стандартами оцен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лежащие представлению </w:t>
              <w:br/>
            </w:r>
            <w:r>
              <w:rPr>
                <w:sz w:val="22"/>
                <w:szCs w:val="22"/>
              </w:rPr>
              <w:t>по результатам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оценке рыночной стоимости земельного участка, выполненный в соответствии с  требованиями действующего законодательства об оценочной деятельности, на бумажном носителе в 1 эк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ительное экспертное заключение Эксперта на отчет </w:t>
              <w:br/>
              <w:t>об оценке.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едеральный закон Российской Федерации «Об оценочной деятельности в Российской Федерации» от 29.07.1998 </w:t>
              <w:br/>
              <w:t>№ 135-ФЗ (с последующими изменениями и дополнен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едеральный стандарт оценки «Общие понятия оценки, подходы к оценке, подходы и требования к проведению оценки (ФСО № 1)», утвержденный приказом Министерства экономического развития и торговли  Российской Федерации </w:t>
              <w:br/>
              <w:t>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едеральный стандарт оценки «Цель оценки и виды стоимости (ФСО № 2)», утвержденный приказом Министерства экономичес-кого развития и торговли  Российской Федерации от 20.07.2007 </w:t>
              <w:br/>
              <w:t>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Федеральный стандарт оценки «Требования к отчету об оценке (ФСО № 3)», утвержденный приказом Министерства экономичес-кого развития и торговли  Российской Федерации от 20.07.2007 </w:t>
              <w:br/>
              <w:t>№ 254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агаемые документ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копии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дастровый паспорт земельного учас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жевой пл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достроительный план земельного участк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 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>/                    _____________________ /___________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33:00Z</dcterms:created>
  <dc:creator>comp</dc:creator>
  <dc:description/>
  <cp:keywords/>
  <dc:language>en-US</dc:language>
  <cp:lastModifiedBy>User</cp:lastModifiedBy>
  <cp:lastPrinted>2012-05-04T09:52:00Z</cp:lastPrinted>
  <dcterms:modified xsi:type="dcterms:W3CDTF">2012-05-15T11:26:00Z</dcterms:modified>
  <cp:revision>22</cp:revision>
  <dc:subject/>
  <dc:title>Техническое задание на оценку</dc:title>
</cp:coreProperties>
</file>