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1. Контракт вступает в силу с момента его подписания сторонами </w:t>
        <w:br/>
        <w:t>и прекращается при полном исполнении сторонами принятых на себя по контракту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Все изменения и дополнения к контракту действительны, если они оформлены </w:t>
        <w:br/>
        <w:t>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3. Во всех вопросах, не урегулированных положениями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4. Контракт составлен в трех экземплярах, имеющих одинаковую юридическую силу, один экземпляр находятся у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 xml:space="preserve">, один экземпляр - у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, один экземпляр - </w:t>
        <w:br/>
        <w:t>у Управления казначейства департамента финансов администрации города Перми.</w:t>
      </w:r>
    </w:p>
    <w:p>
      <w:pPr>
        <w:pStyle w:val="Preformat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8.5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</w:t>
        <w:br/>
        <w:t>в трехдневный срок уведомить об этом друг друга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8"/>
        <w:jc w:val="both"/>
        <w:rPr/>
      </w:pPr>
      <w:r>
        <w:rPr>
          <w:sz w:val="24"/>
          <w:szCs w:val="24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/>
          <w:b/>
          <w:color w:val="FF6600"/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>: департамент имущественных отношений администрации города Перми.</w:t>
        <w:br/>
        <w:t xml:space="preserve">ОГРН от 15.12.2002 № 1025900528697 выдан ИФНС по Ленинскому району  г. Перми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Адрес: 614000, г.Пермь, ул.Сибирская,14.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ИНН 5902502248, КПП 590201001, УФК по Пермскому краю </w:t>
        <w:br/>
        <w:t>(ДФ г.Перми, ДИО, л/с 02163010041), р/с № 40204810300000000006 в ГРКЦ ГУ Банка России по Пермскому краю г. Пермь БИК 045773001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 212-67-21, факс 212-24-3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:  </w:t>
      </w:r>
    </w:p>
    <w:p>
      <w:pPr>
        <w:pStyle w:val="Normal"/>
        <w:rPr/>
      </w:pPr>
      <w:r>
        <w:rPr>
          <w:sz w:val="24"/>
          <w:szCs w:val="24"/>
          <w:lang w:val="en-US"/>
        </w:rPr>
        <w:t>Адрес:</w:t>
      </w:r>
      <w:r>
        <w:rPr>
          <w:sz w:val="24"/>
          <w:szCs w:val="24"/>
        </w:rPr>
        <w:br/>
        <w:t xml:space="preserve">Банковские реквизиты: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_________, факс _________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 xml:space="preserve">           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_________________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 xml:space="preserve"> /</w:t>
        <w:tab/>
        <w:tab/>
        <w:tab/>
        <w:t>____________________/____________/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     М.П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14:00Z</dcterms:created>
  <dc:creator>Воротынова</dc:creator>
  <dc:description/>
  <cp:keywords/>
  <dc:language>en-US</dc:language>
  <cp:lastModifiedBy>comp</cp:lastModifiedBy>
  <cp:lastPrinted>2012-01-27T16:14:00Z</cp:lastPrinted>
  <dcterms:modified xsi:type="dcterms:W3CDTF">2012-04-24T08:44:00Z</dcterms:modified>
  <cp:revision>7</cp:revision>
  <dc:subject/>
  <dc:title>МУНИЦИПАЛЬНЫЙ КОНТРАКТ № </dc:title>
</cp:coreProperties>
</file>