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lang w:val="en-US"/>
        </w:rPr>
        <w:t xml:space="preserve">                            </w:t>
      </w:r>
      <w:r>
        <w:rPr>
          <w:b w:val="false"/>
        </w:rPr>
        <w:t>Приложение № 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</w:t>
      </w:r>
      <w:r>
        <w:rPr>
          <w:b w:val="false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от «15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  №_____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__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проведению оценки рыночной стоимости  земельных участков </w:t>
        <w:b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«___» ___________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имущественных отношений администрации города Перми, именуемый </w:t>
        <w:br/>
        <w:t xml:space="preserve">в дальнейшем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начальника департамента Толмачевой Людмилы </w:t>
        <w:br/>
        <w:t xml:space="preserve">Александровны, действующей на основании Положения о департаменте, утвержденного решением Пермской городской Думы от 12 сентября 2006 года № 210, и распоряжения главы администрации города Перми от 24.02.2012 № 22-к, с одной стороны, </w:t>
        <w:br/>
        <w:t xml:space="preserve">и _______________________________________, именуем___ в дальнейшем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, </w:t>
        <w:br/>
        <w:t xml:space="preserve">в лице ____________________________________________, действующ___ на основании устава, с другой стороны, в соответствии с протоколом рассмотрения и оценки котировочных заявок </w:t>
        <w:br/>
        <w:t xml:space="preserve">от «___» ___________ 2012 года  № ___ заключили настоящий муниципальный контракт </w:t>
        <w:br/>
        <w:t>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1. Предмет контракта</w:t>
      </w:r>
    </w:p>
    <w:p>
      <w:pPr>
        <w:pStyle w:val="TextBody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</w:t>
        <w:br/>
        <w:t>на оказание услуг по проведению оценки рыночной стоимости земельных участков согласно техническим заданиям на оценку (Приложения 1, 2 к муниципальному контракту) на условиях, предусмотренных контрактом, с представлением отчета об оценке и положительного экспертного заключения Экспе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тчет об оценке (далее - экспертное заключение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оличество объектов оценки - 2 (два) земельных участк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2. Отчет об оценке и экспертное заключение должно быть оформлено </w:t>
        <w:br/>
        <w:t xml:space="preserve">в соответствии с Федеральным законом от 29 июля 1998 года № 135-ФЗ «Об оценочной деятельности в Российской Федерации» (с последующими изменениями и дополнениями), Федеральным стандартом оценки «Общие понятия оценки, подходы и требования </w:t>
        <w:br/>
        <w:t xml:space="preserve">к проведению оценки (ФСО № 1)», утвержденным Приказом Минэкономразвития России </w:t>
        <w:br/>
        <w:t>от 20 июля 2007 года № 256, Федеральным стандартом оценки «Цель оценки и виды стоимости (ФСО № 2)», утвержденным Приказом Минэкономразвития России от 20 июля 2007 года № 255, Федеральным стандартом оценки «Требования к отчету об оценке (ФСО № 3)», утвержденным Приказом Минэкономразвития России от 20 июля 2007 года № 254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>обязан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1.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ставить всю необходимую документацию, связанную с выполнением  контракта, а также назначить ответственное лицо для дачи разъяснений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</w:t>
        <w:br/>
        <w:t>по представленной документации в целях оказания услуг по предмет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Оказывать необходимое содействие 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в рамках исполнения данного 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2.1.3. Принять и оплатить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услуги по  проведению оценки рыночной стоимости права на заключение договора аренды земельного участка, указанного в техническом задании на оцен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обязан:</w:t>
      </w:r>
    </w:p>
    <w:p>
      <w:pPr>
        <w:pStyle w:val="TextBodyIndent"/>
        <w:spacing w:lineRule="auto" w:line="240"/>
        <w:ind w:firstLine="283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1. Оказывать  предусмотренные  контрактом   услуги  своими силами,  обеспечив  их надлежащие качество в соответствии с требованиями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  <w:br/>
        <w:t xml:space="preserve">            </w:t>
      </w:r>
    </w:p>
    <w:p>
      <w:pPr>
        <w:pStyle w:val="TextBodyIndent"/>
        <w:spacing w:lineRule="auto" w:line="240"/>
        <w:ind w:firstLine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jc w:val="left"/>
        <w:rPr/>
      </w:pPr>
      <w:r>
        <w:rPr>
          <w:sz w:val="24"/>
          <w:szCs w:val="24"/>
        </w:rPr>
        <w:t xml:space="preserve">2.2.2. Обеспечивать   сохранность   документов,   получаемых   от  </w:t>
      </w:r>
      <w:r>
        <w:rPr>
          <w:b/>
          <w:sz w:val="24"/>
          <w:szCs w:val="24"/>
        </w:rPr>
        <w:t xml:space="preserve">Заказчика  </w:t>
      </w:r>
      <w:r>
        <w:rPr>
          <w:sz w:val="24"/>
          <w:szCs w:val="24"/>
        </w:rPr>
        <w:t>в   ходе оказания услу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/>
      </w:pPr>
      <w:r>
        <w:rPr>
          <w:sz w:val="24"/>
          <w:szCs w:val="24"/>
        </w:rPr>
        <w:t xml:space="preserve">3.1. Цена  контракта составляет () руб. 00 коп., НДС не облагается.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.2. Цена контракта включает расходы на перевозку, страхование, уплату таможенных пошлин, налогов, сборов и других обязательных платежей, стоимость оплаты услуг </w:t>
        <w:br/>
        <w:t xml:space="preserve">по экспертному заключению, стоимость расходных материалов, прочие расход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которые могут возникнуть при исполнении контра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3. Указанная сумма перечисляетс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</w:t>
        <w:br/>
        <w:t xml:space="preserve">в течение 10 (десяти) банковских дней с момента подписания акта приема-сдачи оказанных услуг на основании счета (счета-фактуры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и оказания услуг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м оказания услуг считается дата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технического задания на оценку  с приложением всей необходимой документации, связанной </w:t>
        <w:br/>
        <w:t>с исполнением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4.2. Услуги оказываю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(десяти) рабочих дней  с даты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технического задания на оценку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 xml:space="preserve">                    </w:t>
      </w:r>
      <w:r>
        <w:rPr>
          <w:b/>
          <w:sz w:val="24"/>
          <w:szCs w:val="24"/>
        </w:rPr>
        <w:t>5. Порядок приема-сдачи оказанных услуг</w:t>
      </w:r>
    </w:p>
    <w:p>
      <w:pPr>
        <w:pStyle w:val="2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1. Оказываемые услуги должны соответствовать требованиям действующих нормативных правовых актов, перечисленных в п.1.2. контракта и технических заданиях </w:t>
        <w:br/>
        <w:t>на оценку.</w:t>
      </w:r>
    </w:p>
    <w:p>
      <w:pPr>
        <w:pStyle w:val="2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 По завершении оказания услуг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а-сдачи оказанных услуг, счет (счет-фактуру), отчеты об оценке и положительные экспертные заключ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3.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уществляет приемку и проверку оказанных услуг. 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принять услугу в течение 1 (одного) рабочего дня со дня получения документов, указанных в п.5.2. контракта, и напр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одписанный акт приема-сдачи оказанных услуг или мотивированный отказ в приемке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5. В случае мотивированного отка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т приемки услуг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6. При обнаружении недостатков в оказанных услугах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  <w:br/>
        <w:t xml:space="preserve">по требов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 xml:space="preserve">  </w:t>
      </w:r>
      <w:r>
        <w:rPr/>
        <w:t xml:space="preserve">В случае отказа </w:t>
      </w:r>
      <w:r>
        <w:rPr>
          <w:b/>
        </w:rPr>
        <w:t>Исполнителя</w:t>
      </w:r>
      <w:r>
        <w:rPr/>
        <w:t xml:space="preserve"> устранить недостатки в оказанных услугах, </w:t>
      </w:r>
      <w:r>
        <w:rPr>
          <w:b/>
        </w:rPr>
        <w:t>Заказчик</w:t>
      </w:r>
      <w:r>
        <w:rPr/>
        <w:t xml:space="preserve"> имеет право не о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7. B случае досрочного оказа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при отсутствии замечаний, вправе досрочно принять и оплатить услуги в соответствии с условиями  контракта.</w:t>
      </w:r>
    </w:p>
    <w:p>
      <w:pPr>
        <w:pStyle w:val="2"/>
        <w:ind w:left="0" w:firstLine="53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8. Датой сдачи услуг </w:t>
      </w:r>
      <w:r>
        <w:rPr>
          <w:sz w:val="24"/>
          <w:szCs w:val="24"/>
        </w:rPr>
        <w:t>считается дата подписания сторонами акта приема-сдачи оказанных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9. Фактом надлежащего оказания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основанием для оплаты является подписанный сторонами акт приема-сдачи оказанных услуг, счет (счет-фактура) </w:t>
        <w:br/>
        <w:t xml:space="preserve">и переданная в  установленном порядке документация, предусмотренная  п.1.1. контракта </w:t>
        <w:br/>
        <w:t xml:space="preserve">и техническим заданием на оценку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6.2. </w:t>
      </w:r>
      <w:r>
        <w:rPr>
          <w:sz w:val="24"/>
          <w:szCs w:val="24"/>
        </w:rPr>
        <w:t xml:space="preserve">В случае просрочки исполн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п.4.2.  контракта,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 (пени). Неустойка (пени) начисляется в размере 0,5 %  от  суммы  неисполненного  обязательства  за 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п.3.3. контракта,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у неустойки (пени). Неустойка (пени) начисляются в размере одной трехсотой действующей на день уплаты ставки рефинансирования Центрального банка Российской Федерации от суммы  неисполненного обязательства, начиная со дня, следующего после дня истечения установленного настоящим  контрактом срока исполнения обязательства.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4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т выполнения своих обязательств, предусмотренных контрактом, или устранения недостатков  в оказанных услугах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от уплаты неустойки (пени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6. Меры ответственности сторон, не предусмотренные в  контракте, применяются </w:t>
        <w:br/>
        <w:t>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7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 несет ответственности за достоверность представленных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материалов, указанных в п.п.2.1.1.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1. Ответственность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страхована в ___________________________, полис  № ________________, срок действия с _______________ по _______________, страховая сумма () руб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Оценка рыночной стоимости 2 (двух) земельных участков проводится специалистом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sz w:val="24"/>
          <w:szCs w:val="24"/>
        </w:rPr>
        <w:t>(далее по тексту - оценщик)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Сведения об оценщике: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 Ф.И.О. 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hanging="0"/>
        <w:rPr/>
      </w:pPr>
      <w:r>
        <w:rPr>
          <w:sz w:val="24"/>
          <w:szCs w:val="24"/>
        </w:rPr>
        <w:t>Ответственность оценщика застрахована в _________________________________________, полис № _______________, срок действия с  _______________ по _______________, страховая сумма  () руб.</w:t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яемые стандарты оценки: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едеральный стандарт оценки «Общие понятия оценки, подходы и требования </w:t>
        <w:br/>
        <w:t xml:space="preserve">к проведению оценки (ФСО № 1)», утвержденный приказом Минэкономразвития России </w:t>
        <w:br/>
        <w:t>20 июля 2007 года № 256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Цель оценки и виды стоимости (ФСО № 2)», утвержденный приказом Минэкономразвития России 20 июля 2007 года № 255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Требования к отчету об оценке (ФСО № 3)», утвержденный  приказом Минэкономразвития России 20 июля 2007 года № 25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За нарушение сроков оказания услуг, установленных в п.4.2. контракта,</w:t>
      </w:r>
      <w:r>
        <w:rPr>
          <w:b/>
          <w:bCs/>
          <w:sz w:val="24"/>
          <w:szCs w:val="24"/>
        </w:rPr>
        <w:t xml:space="preserve"> Заказчик </w:t>
      </w:r>
      <w:r>
        <w:rPr>
          <w:sz w:val="24"/>
          <w:szCs w:val="24"/>
        </w:rPr>
        <w:t xml:space="preserve">вправе расторгнуть с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контракт в одностороннем порядке, предварительно уведомив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 3 (три) рабочих дня.</w:t>
      </w:r>
    </w:p>
    <w:sectPr>
      <w:footerReference w:type="default" r:id="rId2"/>
      <w:type w:val="nextPage"/>
      <w:pgSz w:w="11906" w:h="16838"/>
      <w:pgMar w:left="1418" w:right="567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_________________     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4:00Z</dcterms:created>
  <dc:creator>Воротынова</dc:creator>
  <dc:description/>
  <cp:keywords/>
  <dc:language>en-US</dc:language>
  <cp:lastModifiedBy>User</cp:lastModifiedBy>
  <cp:lastPrinted>2012-05-05T10:13:00Z</cp:lastPrinted>
  <dcterms:modified xsi:type="dcterms:W3CDTF">2012-05-15T11:26:00Z</dcterms:modified>
  <cp:revision>38</cp:revision>
  <dc:subject/>
  <dc:title>МУНИЦИПАЛЬНЫЙ КОНТРАКТ № </dc:title>
</cp:coreProperties>
</file>