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автономному дошкольному образовательному учреждению «Центр развития ребенка -детский сад № 178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2-05-15T11:06:00Z</dcterms:modified>
  <cp:revision>8</cp:revision>
  <dc:subject/>
  <dc:title>Приложение  №  1</dc:title>
</cp:coreProperties>
</file>