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  <w:lang w:val="en-US"/>
        </w:rPr>
        <w:t>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и молочных продуктов   для муниципального автономного дошкольного образовательного учреждения «Центр развития ребенка - детский сад № 178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16» </w:t>
      </w:r>
      <w:r>
        <w:rPr>
          <w:u w:val="single"/>
        </w:rPr>
        <w:t>мая  2012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и молочных 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, внебюджетные средств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3 130,40 (сто девяносто три тысячи сто тридцать) рублей 4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Белинского, дом 53;</w:t>
            </w:r>
          </w:p>
          <w:p>
            <w:pPr>
              <w:pStyle w:val="Normal"/>
              <w:rPr/>
            </w:pPr>
            <w:r>
              <w:rPr/>
              <w:t>614039, г. Пермь, ул. П.Осипенко, дом 48;</w:t>
            </w:r>
          </w:p>
          <w:p>
            <w:pPr>
              <w:pStyle w:val="Normal"/>
              <w:rPr/>
            </w:pPr>
            <w:r>
              <w:rPr/>
              <w:t>614039, г. Пермь, ул. П.Осипенко, дом 50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2 – 31.08.2012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Белинского, дом 53, 2 этаж, домофон 1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05.2012 г. в 17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8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«Центр развития ребенка - детский сад № 178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9, г. Пермь, ул. Белинского, дом 5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Гилева Галина Геннадьевн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44 – 47 – 7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perm178dsad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42:00Z</dcterms:created>
  <dc:creator>Нода А.С.</dc:creator>
  <dc:description/>
  <cp:keywords/>
  <dc:language>en-US</dc:language>
  <cp:lastModifiedBy>user</cp:lastModifiedBy>
  <cp:lastPrinted>2011-02-28T13:46:00Z</cp:lastPrinted>
  <dcterms:modified xsi:type="dcterms:W3CDTF">2012-05-15T10:58:00Z</dcterms:modified>
  <cp:revision>5</cp:revision>
  <dc:subject/>
  <dc:title>Котировка</dc:title>
</cp:coreProperties>
</file>