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№</w:t>
      </w:r>
      <w:r>
        <w:rPr>
          <w:rFonts w:cs="Courier New" w:ascii="Courier New" w:hAnsi="Courier New"/>
          <w:b/>
          <w:caps/>
          <w:sz w:val="18"/>
          <w:szCs w:val="18"/>
        </w:rPr>
        <w:t>12-12 от 16.05.2012 года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  <w:szCs w:val="18"/>
        </w:rPr>
      </w:pPr>
      <w:r>
        <w:rPr>
          <w:rFonts w:cs="Courier New" w:ascii="Courier New" w:hAnsi="Courier New"/>
          <w:b/>
          <w:caps/>
          <w:sz w:val="20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041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БУЗ «Городская поликлиника №7» 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оказываемых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50,0 маш. часов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3 100,00 (Двести сорок три тысячи сто) руб., 00 коп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упской, 57 «А», г.Пермь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лощадки в сети Интернет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ttp://sberbank-ast.ru/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4» мая 2012г. «12:00» часов (время местное)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окончания срока рассмотрения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28» мая 2012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оведения открытого аукциона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31» мая 2012г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 Пермь, ул. Крупской, 57 «А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 Пермь, ул. Крупской, 57 «А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онтактного телефо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kb6_zakup@mail.ru</w:t>
            </w:r>
          </w:p>
        </w:tc>
      </w:tr>
    </w:tbl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Главный врач                                                                                                                                              Ю.В.Ше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09:00Z</dcterms:created>
  <dc:creator>ysa</dc:creator>
  <dc:description/>
  <cp:keywords/>
  <dc:language>en-US</dc:language>
  <cp:lastModifiedBy>YSA</cp:lastModifiedBy>
  <cp:lastPrinted>2011-06-07T08:55:00Z</cp:lastPrinted>
  <dcterms:modified xsi:type="dcterms:W3CDTF">2012-05-16T04:10:00Z</dcterms:modified>
  <cp:revision>43</cp:revision>
  <dc:subject/>
  <dc:title/>
</cp:coreProperties>
</file>