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3-12 от 16.05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БУЗ «Городская поликлиника №7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2,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 840,00 (Сто двадцать пять тысяч восемьсот сорок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 «А»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мая 2012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8» ма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31» ма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6-07T08:55:00Z</cp:lastPrinted>
  <dcterms:modified xsi:type="dcterms:W3CDTF">2012-05-16T04:22:00Z</dcterms:modified>
  <cp:revision>45</cp:revision>
  <dc:subject/>
  <dc:title/>
</cp:coreProperties>
</file>