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6-12 от 16.05.2012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БУЗ «Городская поликлиника №7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 160,00 (Семнадцать тысяч сто шестьдесят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 Лит.Е.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мая 2012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8» мая 2012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31» мая 2012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 Пермь, ул. Крупской, 57 «А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Главный врач          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2-05-14T11:27:00Z</cp:lastPrinted>
  <dcterms:modified xsi:type="dcterms:W3CDTF">2012-05-16T05:01:00Z</dcterms:modified>
  <cp:revision>49</cp:revision>
  <dc:subject/>
  <dc:title/>
</cp:coreProperties>
</file>